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396355" cy="18186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55"/>
        <w:jc w:val="center"/>
        <w:rPr>
          <w:rFonts w:ascii="Arial" w:hAnsi="Arial" w:cs="Arial"/>
          <w:b/>
          <w:b/>
          <w:bCs/>
          <w:iCs/>
          <w:lang w:val="en-US"/>
        </w:rPr>
      </w:pPr>
      <w:r>
        <w:rPr>
          <w:rFonts w:cs="Arial" w:ascii="Arial" w:hAnsi="Arial"/>
          <w:b/>
          <w:bCs/>
          <w:iCs/>
          <w:lang w:val="en-US"/>
        </w:rPr>
      </w:r>
    </w:p>
    <w:p>
      <w:pPr>
        <w:pStyle w:val="Normal"/>
        <w:ind w:firstLine="255"/>
        <w:jc w:val="center"/>
        <w:rPr>
          <w:b/>
          <w:b/>
          <w:bCs/>
          <w:iCs/>
        </w:rPr>
      </w:pPr>
      <w:r>
        <w:rPr>
          <w:b/>
          <w:bCs/>
          <w:iCs/>
        </w:rPr>
        <w:t>Дорогие студенты, преподаватели и сотрудники</w:t>
      </w:r>
    </w:p>
    <w:p>
      <w:pPr>
        <w:pStyle w:val="Normal"/>
        <w:ind w:firstLine="255"/>
        <w:jc w:val="center"/>
        <w:rPr>
          <w:b/>
          <w:b/>
          <w:bCs/>
          <w:iCs/>
        </w:rPr>
      </w:pPr>
      <w:r>
        <w:rPr>
          <w:b/>
          <w:bCs/>
          <w:iCs/>
        </w:rPr>
        <w:t>Сыктывкарского лесного института!</w:t>
      </w:r>
    </w:p>
    <w:p>
      <w:pPr>
        <w:pStyle w:val="Normal"/>
        <w:ind w:firstLine="255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ердечно поздравляю всех Вас С Наступающим Новым Годом!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вожая уходящий год, каждый человек, надеется, что новый будет намного лучше, добрее, светлее. Каждый из нас в глубине души верит в сказку, чудеса и в то, что загаданное во время новогоднего боя часов сбудется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ходящий год еще раз доказал, что учебный, научный и творческий потенциал нашего института высок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не хочется, чтобы Вам, дорогие друзья, жилось безбедно, чтобы все наши проблемы мы решали вместе, сообща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Желаю всем Вам, Вашим родным и близким здоровья, материального достатка в каждой семье, личного счастья и хорошего Нового года!</w:t>
      </w:r>
    </w:p>
    <w:p>
      <w:pPr>
        <w:pStyle w:val="Normal"/>
        <w:jc w:val="right"/>
        <w:rPr/>
      </w:pPr>
      <w:r>
        <w:rPr/>
        <w:t>Директор СЛИ, профессор Н.М.Большак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right="-5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center"/>
        <w:rPr>
          <w:b/>
          <w:b/>
          <w:i/>
          <w:i/>
        </w:rPr>
      </w:pPr>
      <w:r>
        <w:rPr>
          <w:b/>
          <w:i/>
        </w:rPr>
        <w:t>Дорогие Ребята!</w:t>
      </w:r>
    </w:p>
    <w:p>
      <w:pPr>
        <w:pStyle w:val="Normal"/>
        <w:ind w:right="-5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" w:firstLine="540"/>
        <w:jc w:val="both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  <w:t>Студенческий профсоюз СЛИ от всей души поздравляет всех вас с самым замечательным и красивым праздником Новым Годом!!!</w:t>
      </w:r>
    </w:p>
    <w:p>
      <w:pPr>
        <w:pStyle w:val="Normal"/>
        <w:ind w:right="-5" w:firstLine="540"/>
        <w:jc w:val="both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  <w:t xml:space="preserve">Мы верим, что в 2005 году вас всех ждет удача, успешная учеба, материальное и личное благополучие. Будьте счастливы и здоровы! </w:t>
      </w:r>
    </w:p>
    <w:p>
      <w:pPr>
        <w:pStyle w:val="Normal"/>
        <w:ind w:right="-5" w:hanging="0"/>
        <w:jc w:val="both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</w:r>
    </w:p>
    <w:p>
      <w:pPr>
        <w:pStyle w:val="Normal"/>
        <w:ind w:right="-5" w:firstLine="540"/>
        <w:jc w:val="both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</w:r>
    </w:p>
    <w:p>
      <w:pPr>
        <w:pStyle w:val="Normal"/>
        <w:ind w:firstLine="257"/>
        <w:jc w:val="center"/>
        <w:rPr>
          <w:b/>
          <w:b/>
        </w:rPr>
      </w:pPr>
      <w:r>
        <w:rPr>
          <w:b/>
        </w:rPr>
        <w:t>РАПОС всех объединит!</w:t>
      </w:r>
    </w:p>
    <w:p>
      <w:pPr>
        <w:pStyle w:val="Normal"/>
        <w:ind w:firstLine="25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рофсоюз студентов СЛИ вступил в Ассоциацию профсоюзных организаций студентов (РАПОС).</w:t>
      </w:r>
    </w:p>
    <w:p>
      <w:pPr>
        <w:pStyle w:val="Normal"/>
        <w:ind w:firstLine="540"/>
        <w:jc w:val="both"/>
        <w:rPr/>
      </w:pPr>
      <w:r>
        <w:rPr/>
        <w:t>Российская Ассоциация студенческих профсоюзных организаций вузов (РАПОС) была создана в декабре 1991 года. В настоящий момент 318 коллективных членов РАПОС объединяют свыше 1,2 миллиона человек в 67 субъектах РФ.</w:t>
      </w:r>
    </w:p>
    <w:p>
      <w:pPr>
        <w:pStyle w:val="Normal"/>
        <w:ind w:firstLine="540"/>
        <w:jc w:val="both"/>
        <w:rPr/>
      </w:pPr>
      <w:r>
        <w:rPr/>
        <w:t>Текущей деятельностью Ассоциации руководит Правление, состоящее после отчетно-выборной конференции 10 октября 2001 года из 11 человек, постоянным руководящим органом Ассоциации является Совет, состоящий из руководителей региональных структур Ассоциаций, а также из членов Правления. С момента создания РАПОС ее возглавляет Олег Иванович Денисов (МГТУ им. Баумана).</w:t>
      </w:r>
    </w:p>
    <w:p>
      <w:pPr>
        <w:pStyle w:val="Normal"/>
        <w:ind w:firstLine="540"/>
        <w:jc w:val="both"/>
        <w:rPr/>
      </w:pPr>
      <w:r>
        <w:rPr/>
        <w:t>Ассоциация ведет свою деятельность во имя создания социальных условий для полноценного обучения студентов в высших учебных заведениях, а так же для развития и укрепления студенческого профсоюзного движения.</w:t>
      </w:r>
    </w:p>
    <w:p>
      <w:pPr>
        <w:pStyle w:val="Normal"/>
        <w:ind w:firstLine="540"/>
        <w:jc w:val="both"/>
        <w:rPr/>
      </w:pPr>
      <w:r>
        <w:rPr/>
        <w:t>По инициативе и с участием РАПОС было принято Постановление Правительства РФ № 33 от 18 января 1992 года «О дополнительных мерах по социальной защите студентов» (первый документ высших органов власти, закладывающий нормативы социальной защиты студентов), Указ №443 Президента РФ от 12 апреля 1993 года «О неотложных мерах государственной поддержки студентов и аспирантов образовательных учреждений высшего профессионального образования», «Положение о стипендиальном обеспечении учащихся» (Постановление Правительства РФ №741 от 24 июня 1996 года).</w:t>
      </w:r>
    </w:p>
    <w:p>
      <w:pPr>
        <w:pStyle w:val="Normal"/>
        <w:ind w:firstLine="540"/>
        <w:jc w:val="both"/>
        <w:rPr/>
      </w:pPr>
      <w:r>
        <w:rPr/>
        <w:t>Начиная с 1992 года РАПОС заключает Соглашение с Госкомитетом по высшему образованию (Министерством образования РФ). Представители РАПОС были членами Конституционного Совещания, доверенными лицами Б. Н. Ельцина и В. В. Путина. РАПОС является единственным молодежным объединением, удостоенным отдельных встреч с Президентом РФ (12. 04.93г.) и Председателями Правительства РФ (14. 03. 97, 14. 04. 98, 2. 10. 98). В 1998-99гг. РАПОС заключило 22 Соглашения о взаимодействии с руководителями субъектов РФ.</w:t>
      </w:r>
    </w:p>
    <w:p>
      <w:pPr>
        <w:pStyle w:val="Normal"/>
        <w:ind w:firstLine="540"/>
        <w:jc w:val="both"/>
        <w:rPr/>
      </w:pPr>
      <w:r>
        <w:rPr/>
        <w:t>Контролируя ход выполнения принятых высшими органами власти законов, указов, постановлений и распоряжений, Ассоциация неоднократно добивалась от Правительства выделения средств на студенческие нужды. За период с момента своего создания Ассоциация провела более десяти акций студенческого протеста (наиболее заметными из них были апрельские акции 1994, 1995, 1998, 1999 годов и октябрьская акция 1998 года, в которой участвовало свыше 100 тысяч студентов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257"/>
        <w:jc w:val="center"/>
        <w:rPr>
          <w:b/>
          <w:b/>
        </w:rPr>
      </w:pPr>
      <w:r>
        <w:rPr>
          <w:b/>
        </w:rPr>
        <w:t>НЕ ПРОПУСТИТЕ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аздничный концерт-шоу с участием наших звезд эстрады и команд КВН состоится в актовом зале 27 декабря в 16.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***</w:t>
      </w:r>
    </w:p>
    <w:p>
      <w:pPr>
        <w:pStyle w:val="TextBody"/>
        <w:jc w:val="both"/>
        <w:rPr/>
      </w:pPr>
      <w:r>
        <w:rPr/>
        <w:t>27.12.2004 в клубе СПАРТАК состоится дискотека «Веселый Курятник», посвященная новому году. В программу праздника входит:</w:t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/>
      </w:pPr>
      <w:r>
        <w:rPr/>
        <w:t>веселые конкурсы и розыгрыши (с призами)</w:t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/>
      </w:pPr>
      <w:r>
        <w:rPr/>
        <w:t>эстрадные номера</w:t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/>
      </w:pPr>
      <w:r>
        <w:rPr/>
        <w:t>и много, много  другое.</w:t>
      </w:r>
    </w:p>
    <w:p>
      <w:pPr>
        <w:pStyle w:val="Normal"/>
        <w:ind w:right="-5" w:hanging="0"/>
        <w:jc w:val="center"/>
        <w:rPr/>
      </w:pPr>
      <w:r>
        <w:rPr/>
        <w:t>******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29 декабря в 11.00 в выставочном зале состоится детский утренник. В программе утренника спектакль-сказка "Про Фому"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КТО КОГО?</w:t>
      </w:r>
    </w:p>
    <w:p>
      <w:pPr>
        <w:pStyle w:val="Normal"/>
        <w:spacing w:before="280" w:after="280"/>
        <w:ind w:firstLine="540"/>
        <w:jc w:val="both"/>
        <w:rPr/>
      </w:pPr>
      <w:r>
        <w:rPr/>
        <w:t>После встречи директора СЛИ с активом студентов, где вновь поднимался вопрос о столовой, студенческий профком 3-6 декабря в составе 5 человек провел проверку столовых ВУЗов г.Сыктывкара.</w:t>
      </w:r>
    </w:p>
    <w:p>
      <w:pPr>
        <w:pStyle w:val="Normal"/>
        <w:ind w:firstLine="255"/>
        <w:jc w:val="center"/>
        <w:rPr>
          <w:b/>
          <w:b/>
          <w:bCs/>
        </w:rPr>
      </w:pPr>
      <w:r>
        <w:rPr>
          <w:b/>
          <w:bCs/>
        </w:rPr>
        <w:t xml:space="preserve">Сравнительная таблица условий студенческих столовых </w:t>
        <w:br/>
        <w:t>по результатам проверки 3-6 декабря 2004 года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1027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3"/>
        <w:gridCol w:w="4876"/>
        <w:gridCol w:w="1544"/>
        <w:gridCol w:w="1544"/>
        <w:gridCol w:w="1559"/>
      </w:tblGrid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И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ГУ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ГПИ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1</w:t>
            </w:r>
          </w:p>
        </w:tc>
        <w:tc>
          <w:tcPr>
            <w:tcW w:w="4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умывальника возле столовой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+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2</w:t>
            </w:r>
          </w:p>
        </w:tc>
        <w:tc>
          <w:tcPr>
            <w:tcW w:w="4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ь сдать свою одежду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±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±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3</w:t>
            </w:r>
          </w:p>
        </w:tc>
        <w:tc>
          <w:tcPr>
            <w:tcW w:w="4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количества мест для всех желающих поесть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±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4</w:t>
            </w:r>
          </w:p>
        </w:tc>
        <w:tc>
          <w:tcPr>
            <w:tcW w:w="4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ота столов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±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±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±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5</w:t>
            </w:r>
          </w:p>
        </w:tc>
        <w:tc>
          <w:tcPr>
            <w:tcW w:w="4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на столах соли, горчицы, перц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+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±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6</w:t>
            </w:r>
          </w:p>
        </w:tc>
        <w:tc>
          <w:tcPr>
            <w:tcW w:w="4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ота посуды ложек, вилок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±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±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±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7</w:t>
            </w:r>
          </w:p>
        </w:tc>
        <w:tc>
          <w:tcPr>
            <w:tcW w:w="4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и чистота подносов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±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±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8</w:t>
            </w:r>
          </w:p>
        </w:tc>
        <w:tc>
          <w:tcPr>
            <w:tcW w:w="4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посторонних лиц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+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9</w:t>
            </w:r>
          </w:p>
        </w:tc>
        <w:tc>
          <w:tcPr>
            <w:tcW w:w="4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очереди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+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10</w:t>
            </w:r>
          </w:p>
        </w:tc>
        <w:tc>
          <w:tcPr>
            <w:tcW w:w="4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салфеток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+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11</w:t>
            </w:r>
          </w:p>
        </w:tc>
        <w:tc>
          <w:tcPr>
            <w:tcW w:w="4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ературный режим в помещении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тепло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средне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холодно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12</w:t>
            </w:r>
          </w:p>
        </w:tc>
        <w:tc>
          <w:tcPr>
            <w:tcW w:w="4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ь преподавателей обслуживаться отдельно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13</w:t>
            </w:r>
          </w:p>
        </w:tc>
        <w:tc>
          <w:tcPr>
            <w:tcW w:w="4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удожественное оформление зал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+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14</w:t>
            </w:r>
          </w:p>
        </w:tc>
        <w:tc>
          <w:tcPr>
            <w:tcW w:w="4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знообразное меню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+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15</w:t>
            </w:r>
          </w:p>
        </w:tc>
        <w:tc>
          <w:tcPr>
            <w:tcW w:w="4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ища вкусная и свежая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±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±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НЮ (выборочно)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1</w:t>
            </w:r>
          </w:p>
        </w:tc>
        <w:tc>
          <w:tcPr>
            <w:tcW w:w="4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пуста тушенная 100 г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2,30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5,4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1,95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2</w:t>
            </w:r>
          </w:p>
        </w:tc>
        <w:tc>
          <w:tcPr>
            <w:tcW w:w="4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тлета мясная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9,20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8,9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9,11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3</w:t>
            </w:r>
          </w:p>
        </w:tc>
        <w:tc>
          <w:tcPr>
            <w:tcW w:w="4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5,20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6,92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4</w:t>
            </w:r>
          </w:p>
        </w:tc>
        <w:tc>
          <w:tcPr>
            <w:tcW w:w="4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лат мясной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7,61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5</w:t>
            </w:r>
          </w:p>
        </w:tc>
        <w:tc>
          <w:tcPr>
            <w:tcW w:w="4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Яйцо под майонезом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8,5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5,29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6</w:t>
            </w:r>
          </w:p>
        </w:tc>
        <w:tc>
          <w:tcPr>
            <w:tcW w:w="4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Шаньга с картофелем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3,10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4,8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2,92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7</w:t>
            </w:r>
          </w:p>
        </w:tc>
        <w:tc>
          <w:tcPr>
            <w:tcW w:w="4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сиска в тесте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11,70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6,3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5,63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8</w:t>
            </w:r>
          </w:p>
        </w:tc>
        <w:tc>
          <w:tcPr>
            <w:tcW w:w="4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бок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2,60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3,2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2,48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9</w:t>
            </w:r>
          </w:p>
        </w:tc>
        <w:tc>
          <w:tcPr>
            <w:tcW w:w="4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трушка с творогом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4,40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6,3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4,06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10</w:t>
            </w:r>
          </w:p>
        </w:tc>
        <w:tc>
          <w:tcPr>
            <w:tcW w:w="4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0,80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0,8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11</w:t>
            </w:r>
          </w:p>
        </w:tc>
        <w:tc>
          <w:tcPr>
            <w:tcW w:w="4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тлета в тесте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10,5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7,29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12</w:t>
            </w:r>
          </w:p>
        </w:tc>
        <w:tc>
          <w:tcPr>
            <w:tcW w:w="4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ай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2,20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4,8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2,10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среднем на обед затрачивается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30,00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40,0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57"/>
              <w:jc w:val="center"/>
              <w:rPr/>
            </w:pPr>
            <w:r>
              <w:rPr/>
              <w:t>25,00</w:t>
            </w:r>
          </w:p>
        </w:tc>
      </w:tr>
    </w:tbl>
    <w:p>
      <w:pPr>
        <w:pStyle w:val="Normal"/>
        <w:spacing w:before="280" w:after="280"/>
        <w:ind w:firstLine="257"/>
        <w:rPr/>
      </w:pPr>
      <w:r>
        <w:rPr/>
        <w:t xml:space="preserve">*Примечание: (+) - да; (-) - нет; (±) - частич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ТИ</w:t>
      </w:r>
    </w:p>
    <w:p>
      <w:pPr>
        <w:pStyle w:val="Normal"/>
        <w:rPr>
          <w:b/>
          <w:b/>
        </w:rPr>
      </w:pPr>
      <w:r>
        <w:rPr>
          <w:b/>
        </w:rPr>
        <w:t>СПОРТивная жизн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>11-12 ноября</w:t>
      </w:r>
      <w:r>
        <w:rPr/>
        <w:t xml:space="preserve"> в легкоатлетическом манеже Центрального стадиона прошли соревнования по легкой атлетике памяти первого заведующего кафедрой физического воспитания Сыктывкарского лесного института Юрия Витальевича Тулиголовца.</w:t>
      </w:r>
    </w:p>
    <w:p>
      <w:pPr>
        <w:pStyle w:val="Normal"/>
        <w:ind w:firstLine="540"/>
        <w:rPr/>
      </w:pPr>
      <w:r>
        <w:rPr/>
        <w:t>Торжественное открытие соревнований проводил директор СЛИ, профессор Н.М.Большаков, при непосредственной поддержке которого турнир стал традиционным.В соревнованиях участвовали команды СЛИ, СГУ, КГПИ, Педколледжа, команда Ухты. К участию в турнире также были приглашены команды г.Воркуты, Коряжмы, но они приехать не смогли ввиду отсутствия финансирования.</w:t>
      </w:r>
    </w:p>
    <w:p>
      <w:pPr>
        <w:pStyle w:val="Normal"/>
        <w:ind w:firstLine="540"/>
        <w:jc w:val="both"/>
        <w:rPr/>
      </w:pPr>
      <w:r>
        <w:rPr/>
        <w:t>Программой соревнований были предусмотрены бег на различные дистанции и эстафета. Места среди команд распределились следующим образом:</w:t>
      </w:r>
    </w:p>
    <w:p>
      <w:pPr>
        <w:pStyle w:val="Normal"/>
        <w:ind w:left="540" w:hanging="0"/>
        <w:rPr/>
      </w:pPr>
      <w:r>
        <w:rPr>
          <w:b/>
          <w:bCs/>
        </w:rPr>
        <w:t>I место</w:t>
      </w:r>
      <w:r>
        <w:rPr/>
        <w:t xml:space="preserve"> заняла команда Лесного института. </w:t>
      </w:r>
    </w:p>
    <w:p>
      <w:pPr>
        <w:pStyle w:val="Normal"/>
        <w:ind w:left="540" w:hanging="0"/>
        <w:jc w:val="both"/>
        <w:rPr/>
      </w:pPr>
      <w:r>
        <w:rPr>
          <w:b/>
          <w:bCs/>
          <w:i/>
          <w:iCs/>
        </w:rPr>
        <w:t>Состав команды:</w:t>
      </w:r>
      <w:r>
        <w:rPr>
          <w:i/>
          <w:iCs/>
        </w:rPr>
        <w:t xml:space="preserve"> Кисс Антонина, Кисс Мария, Терегулова Юлия, Антоненко Анна, Антоненко Валерий, Мусихин Алексей, Матвеев Владимир, Тропников Иван, Савинкин Андрей, Кислицын Роман, Березин Павел, Белых Дмитрий.</w:t>
      </w:r>
    </w:p>
    <w:p>
      <w:pPr>
        <w:pStyle w:val="Normal"/>
        <w:ind w:left="540" w:hanging="0"/>
        <w:rPr/>
      </w:pPr>
      <w:r>
        <w:rPr>
          <w:b/>
          <w:bCs/>
        </w:rPr>
        <w:t>II место</w:t>
      </w:r>
      <w:r>
        <w:rPr/>
        <w:t xml:space="preserve"> – команда СГУ. </w:t>
      </w:r>
    </w:p>
    <w:p>
      <w:pPr>
        <w:pStyle w:val="Normal"/>
        <w:ind w:left="540" w:hanging="0"/>
        <w:rPr/>
      </w:pPr>
      <w:r>
        <w:rPr>
          <w:b/>
          <w:bCs/>
        </w:rPr>
        <w:t>III место</w:t>
      </w:r>
      <w:r>
        <w:rPr/>
        <w:t xml:space="preserve"> – Комплексная детская юношеская школа.</w:t>
      </w:r>
    </w:p>
    <w:p>
      <w:pPr>
        <w:pStyle w:val="Normal"/>
        <w:ind w:firstLine="540"/>
        <w:jc w:val="both"/>
        <w:rPr/>
      </w:pPr>
      <w:r>
        <w:rPr/>
        <w:t>Победители и призеры соревнований в отдельных видах программы были награждены денежными призами, вымпелами, и грамотами. За I, II, III места в общекомандном зачете команды получили сладкие призы.</w:t>
      </w:r>
    </w:p>
    <w:p>
      <w:pPr>
        <w:pStyle w:val="Normal"/>
        <w:ind w:firstLine="540"/>
        <w:jc w:val="both"/>
        <w:rPr/>
      </w:pPr>
      <w:r>
        <w:rPr/>
        <w:t>Турнир по легкой атлетике памяти I зав.кафедрой СЛИ Ю.В.Тулиголовца проходит в г.Сыктывкаре уже третий год приобрел статус республиканского. Подтверждением тому послужило присутствие на соревнованиях Первый заместитель министра Министерства Физической культуры, спорта и туризма РК Николай Александрович Гордее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******</w:t>
      </w:r>
    </w:p>
    <w:p>
      <w:pPr>
        <w:pStyle w:val="Normal"/>
        <w:ind w:firstLine="539"/>
        <w:jc w:val="both"/>
        <w:rPr/>
      </w:pPr>
      <w:r>
        <w:rPr>
          <w:b/>
        </w:rPr>
        <w:t>11-13 декабря</w:t>
      </w:r>
      <w:r>
        <w:rPr/>
        <w:t xml:space="preserve"> в г.Ухта проходила школа-семинар по подготовке организаторов спортивного туризма. От лесного института принимали участие 10 студентов и руководитель - Ю.В.Бурцева, старший преподаватель кафедры физической культуры и спорта.</w:t>
      </w:r>
    </w:p>
    <w:p>
      <w:pPr>
        <w:pStyle w:val="Normal"/>
        <w:ind w:firstLine="539"/>
        <w:jc w:val="both"/>
        <w:rPr/>
      </w:pPr>
      <w:r>
        <w:rPr>
          <w:b/>
          <w:bCs/>
        </w:rPr>
        <w:t>Целью поездки:</w:t>
      </w:r>
      <w:r>
        <w:rPr/>
        <w:t xml:space="preserve"> получение первоначальных знаний и навыков скальной подготовки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11 декабря</w:t>
      </w:r>
      <w:r>
        <w:rPr/>
        <w:t xml:space="preserve"> – день заезда. Занятия проходили c 15.00 до 22.00 на искусственном скалодроме центра детско-юношеского творчества. Этот скалодром – лучший в РК. Ребята обучались технике движения по искусственному скальному рельефу, получили знания, необходимые для организации скалодромов и тренировочных полигонов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12 декабря </w:t>
      </w:r>
      <w:r>
        <w:rPr/>
        <w:t>c 9.00 до 15.00 в п.Седью (25 км от г.Ухты) проходили занятия по скалолазанью, по технике движения на естественном рельефе. Занятия проходили при использовании специального снаряжения: касок, кошек, айс-фифи, систем и прочего, необходимого для передвижения по скалам в зимний период. Обязательным условием всех занятий была страховка. В районе п.Седью находятся два скальных массива. Занятия проходили на скалах, высотой в среднем 12 метров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13 декабря</w:t>
      </w:r>
      <w:r>
        <w:rPr/>
        <w:t xml:space="preserve"> прошли контрольные занятия на скалодроме г.Ухта. Участники проходили определенные этапы на врем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ПИДу нет!</w:t>
      </w:r>
    </w:p>
    <w:p>
      <w:pPr>
        <w:pStyle w:val="Normal"/>
        <w:ind w:firstLine="540"/>
        <w:jc w:val="both"/>
        <w:rPr/>
      </w:pPr>
      <w:r>
        <w:rPr/>
        <w:t>1 декабря 11.05 состоялась акция «СПИДу – нет», посвященная Всемирному дню борьбы со СПИДом.</w:t>
      </w:r>
    </w:p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Цель – привлечь внимание студентов нашего института к проблеме ВИЧ и СПИДа.</w:t>
      </w:r>
    </w:p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В рамках акции были проведены конкурсы: на лучшую эмблему, лучший девиз дня борьбы со СПИДом, кто быстрее сделает тюльпан из листка бумаги.</w:t>
      </w:r>
    </w:p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Звучали песни в исполнении участников вокальной студии ТО «Древо». Был проведен своеобразный ликбез в форме вопросов и ответов по ВИЧ-инфекции и СПИДу.</w:t>
      </w:r>
    </w:p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Также в ходе мероприятия ребята выстроили композицию из красных бумажных тюльпанов (выполненных в технике оригами) корабль, как символ НАДЕЖДЫ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АНЦЫ-ШМАНЦЫ…</w:t>
      </w:r>
    </w:p>
    <w:p>
      <w:pPr>
        <w:pStyle w:val="Normal"/>
        <w:jc w:val="both"/>
        <w:rPr/>
      </w:pPr>
      <w:r>
        <w:rPr>
          <w:b/>
        </w:rPr>
        <w:t>27-28 ноября</w:t>
      </w:r>
      <w:r>
        <w:rPr/>
        <w:t xml:space="preserve"> в г.Ухта проходил «Всероссийский студенческий бал – 2004» (конкурс по бальным танцам).</w:t>
      </w:r>
    </w:p>
    <w:p>
      <w:pPr>
        <w:pStyle w:val="Normal"/>
        <w:rPr/>
      </w:pPr>
      <w:r>
        <w:rPr/>
        <w:t>Наши студенты заняли все призовые места конкурса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1 место – Михайлова Таня и Глок Саша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2 место – Коркина Алла и Ланганс Дима </w:t>
      </w:r>
    </w:p>
    <w:p>
      <w:pPr>
        <w:pStyle w:val="Normal"/>
        <w:numPr>
          <w:ilvl w:val="0"/>
          <w:numId w:val="3"/>
        </w:numPr>
        <w:rPr/>
      </w:pPr>
      <w:r>
        <w:rPr/>
        <w:t>3 место – Сивкова Юля и Панов Александр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******</w:t>
      </w:r>
    </w:p>
    <w:p>
      <w:pPr>
        <w:pStyle w:val="Normal"/>
        <w:jc w:val="both"/>
        <w:rPr/>
      </w:pPr>
      <w:r>
        <w:rPr>
          <w:b/>
          <w:bCs/>
        </w:rPr>
        <w:t xml:space="preserve">8 декабря </w:t>
      </w:r>
      <w:r>
        <w:rPr>
          <w:bCs/>
        </w:rPr>
        <w:t>состоялся V Межвузовский хореографический фестиваль «Данс-шоу - 2004», в котором приняли участие наши творческие коллективы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Бальная пара – Михайлова Татьяна и Панов Александр в номинации «бальные танцы» заняли I место, награждены дипломом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Ансамбль «Орхидея» (руководитель Я.Евгенова) в номинации «бальные танцы» заняли III место, награждены дипломом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Студия танца (руководитель Е.Шехонина) в номинации «за сохранение национальных традиций», награждены грамотой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Студия брейк-данса «Активити» (руководитель П.Шехонин) в номинации «самый темпераментный коллектив» награжден грамотой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«Аэробик студия» (руководитель Н.Касаткина) в номинации «танцевальная аэробика» заняли I место, награждены дипломом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Знаешь </w:t>
      </w:r>
      <w:r>
        <w:rPr>
          <w:b/>
          <w:lang w:val="en-US"/>
        </w:rPr>
        <w:t xml:space="preserve">ENGLISH – </w:t>
      </w:r>
      <w:r>
        <w:rPr>
          <w:b/>
        </w:rPr>
        <w:t>тебе сюда!</w:t>
      </w:r>
    </w:p>
    <w:p>
      <w:pPr>
        <w:pStyle w:val="Normal"/>
        <w:ind w:firstLine="257"/>
        <w:rPr/>
      </w:pPr>
      <w:r>
        <w:rPr/>
        <w:t>Объявление для всех желающих принять участие в олимпиаде по иностранному языку.</w:t>
      </w:r>
    </w:p>
    <w:p>
      <w:pPr>
        <w:pStyle w:val="Normal"/>
        <w:ind w:firstLine="257"/>
        <w:rPr/>
      </w:pPr>
      <w:r>
        <w:rPr/>
        <w:t>В начале февраля 2005 года будет проведена олимпиада по иностранному языку. У Вас есть время продумать сообщение на иностранном языке для заключительного тура по одной из следующих тем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Инженер – это звучит гордо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Я пришел в Лесной институт, потому что …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Как быть успешным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Будущее развитие нашего края за инженером; </w:t>
      </w:r>
    </w:p>
    <w:p>
      <w:pPr>
        <w:pStyle w:val="Normal"/>
        <w:numPr>
          <w:ilvl w:val="0"/>
          <w:numId w:val="5"/>
        </w:numPr>
        <w:spacing w:before="0" w:after="0"/>
        <w:rPr>
          <w:i/>
          <w:i/>
        </w:rPr>
      </w:pPr>
      <w:r>
        <w:rPr/>
        <w:t>Здорово жить здорово.</w:t>
        <w:tab/>
        <w:tab/>
        <w:tab/>
        <w:tab/>
        <w:tab/>
      </w:r>
      <w:r>
        <w:rPr>
          <w:i/>
        </w:rPr>
        <w:t>Кафедра Иностранных  языков.</w:t>
      </w:r>
    </w:p>
    <w:p>
      <w:pPr>
        <w:pStyle w:val="Normal"/>
        <w:numPr>
          <w:ilvl w:val="0"/>
          <w:numId w:val="5"/>
        </w:numPr>
        <w:spacing w:before="0" w:after="280"/>
        <w:rPr>
          <w:i/>
          <w:i/>
        </w:rPr>
      </w:pPr>
      <w:r>
        <w:rPr>
          <w:i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</w:rPr>
      </w:pPr>
      <w:r>
        <w:rPr>
          <w:b/>
        </w:rPr>
        <w:t>МОЛОДАЯ НАУКА</w:t>
      </w:r>
    </w:p>
    <w:p>
      <w:pPr>
        <w:pStyle w:val="Normal"/>
        <w:ind w:firstLine="540"/>
        <w:jc w:val="both"/>
        <w:rPr/>
      </w:pPr>
      <w:r>
        <w:rPr/>
        <w:t xml:space="preserve">С </w:t>
      </w:r>
      <w:r>
        <w:rPr>
          <w:b/>
        </w:rPr>
        <w:t>8 по 19 ноября</w:t>
      </w:r>
      <w:r>
        <w:rPr/>
        <w:t xml:space="preserve"> в СЛИ состоялось презентационное мероприятие «Научные достижения молодых» на факультетах.</w:t>
      </w:r>
    </w:p>
    <w:p>
      <w:pPr>
        <w:pStyle w:val="Normal"/>
        <w:ind w:firstLine="540"/>
        <w:jc w:val="both"/>
        <w:rPr/>
      </w:pPr>
      <w:r>
        <w:rPr/>
        <w:t>Такое мероприятие по традиции проводится уже третий раз с целью развития и пропаганды НИР студентов для первокурсников, определяющихся с выбором дополнительного занятия (помимо учебной деятельности).</w:t>
      </w:r>
    </w:p>
    <w:p>
      <w:pPr>
        <w:pStyle w:val="Normal"/>
        <w:ind w:firstLine="540"/>
        <w:jc w:val="both"/>
        <w:rPr>
          <w:lang w:val="en-US"/>
        </w:rPr>
      </w:pPr>
      <w:r>
        <w:rPr/>
        <w:t xml:space="preserve">Более 500 студентов I курса смогли получить более полное представление науке, узнали об исследованиях, проводимых старшекурсниками, познакомились с зав. кафедр и руководителями студенческих научных лабораторий, посетили выставку-экспозицию в музее «Научные достижения молодых», узнали, какую помощь может оказать библиотека молодому исследователю. С рассказом о своем приходе в науку выступили на ТФ – 11 студентов, на СХФ – 9, на ФЭиУ –10, на ЛТФ – 8 . </w:t>
      </w:r>
    </w:p>
    <w:p>
      <w:pPr>
        <w:pStyle w:val="Normal"/>
        <w:ind w:firstLine="257"/>
        <w:rPr>
          <w:lang w:val="en-US"/>
        </w:rPr>
      </w:pPr>
      <w:r>
        <w:rPr>
          <w:lang w:val="en-US"/>
        </w:rPr>
      </w:r>
    </w:p>
    <w:p>
      <w:pPr>
        <w:pStyle w:val="Normal"/>
        <w:ind w:firstLine="257"/>
        <w:jc w:val="center"/>
        <w:rPr>
          <w:lang w:val="en-US"/>
        </w:rPr>
      </w:pPr>
      <w:r>
        <w:rPr>
          <w:lang w:val="en-US"/>
        </w:rPr>
        <w:t>******</w:t>
      </w:r>
    </w:p>
    <w:p>
      <w:pPr>
        <w:pStyle w:val="Normal"/>
        <w:ind w:firstLine="540"/>
        <w:jc w:val="both"/>
        <w:rPr/>
      </w:pPr>
      <w:r>
        <w:rPr>
          <w:b/>
        </w:rPr>
        <w:t>26-27 ноября</w:t>
      </w:r>
      <w:r>
        <w:rPr/>
        <w:t xml:space="preserve"> в г.Ухта состоялась </w:t>
      </w:r>
      <w:r>
        <w:rPr>
          <w:bCs/>
        </w:rPr>
        <w:t>IV Межрегиональная Ярмарка социальных молодежных инициатив.</w:t>
      </w:r>
    </w:p>
    <w:p>
      <w:pPr>
        <w:pStyle w:val="Normal"/>
        <w:ind w:firstLine="540"/>
        <w:jc w:val="both"/>
        <w:rPr/>
      </w:pPr>
      <w:r>
        <w:rPr/>
        <w:t xml:space="preserve">Представителями Сыктывкарского лесного института на ярмарке были: студенты ФЭиУ Печерин А., Оплеснина Т. - участники студенческой научной лаборатории "Социальные проблемы молодежи 21 века" (проект c аналогичным названием получил в прошлом грантовом конкурсе Комитета по делам молодежи РК финансовую поддержку в номинации "Конкурс тем научных исследований по молодежным проблемам"). </w:t>
      </w:r>
    </w:p>
    <w:p>
      <w:pPr>
        <w:pStyle w:val="Normal"/>
        <w:ind w:firstLine="540"/>
        <w:jc w:val="both"/>
        <w:rPr/>
      </w:pPr>
      <w:r>
        <w:rPr/>
        <w:t>А также Костин Ю., студент 3 курса ФЭиУ - автор проекта "Школа менеджера", принимавший участие в грантовом конкурсе в номинации "Развитие молодежной социальной инициативы", и руководителем делегации.</w:t>
      </w:r>
    </w:p>
    <w:p>
      <w:pPr>
        <w:pStyle w:val="Normal"/>
        <w:ind w:firstLine="540"/>
        <w:jc w:val="both"/>
        <w:rPr/>
      </w:pPr>
      <w:r>
        <w:rPr/>
        <w:t>На Ярмарке делегация представила экспозицию, посвященную своим проектам, был получен Диплом участника выставки-презентации IV Межрегиональной Ярмарки социальных молодежных инициатив.</w:t>
      </w:r>
    </w:p>
    <w:p>
      <w:pPr>
        <w:pStyle w:val="Normal"/>
        <w:ind w:firstLine="540"/>
        <w:jc w:val="both"/>
        <w:rPr/>
      </w:pPr>
      <w:r>
        <w:rPr/>
        <w:t>Следует отметить, что в течение трех лет наметилась тенденция увеличения количества заявок на грантовый конкурс КДМ РК. В 2004 году было подано 4 заявки по 2 номинациям, финансовую поддержку в 2005 году получат два проекта от СЛИ: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 xml:space="preserve">программа "Учебно-оздоровительный студенческий экологический лагерь "Большой Урал" / руководитель Шубницина Е.И., к.т.н. (грант II степени в номинации "Проекты (программы) в сфере отдыха, оздоровления детей, подростков и молодежи"; 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программа "Встреча с работодателем" (социальное самоопределение студентов) / руководитель Мачурова Н.Н., к.псих.н. (грант II степени в номинации "Проекты (программы), направленные на развитие и поддержку социальных молодежных инициатив в Республике Коми").</w:t>
      </w:r>
    </w:p>
    <w:p>
      <w:pPr>
        <w:pStyle w:val="Normal"/>
        <w:ind w:left="360" w:hanging="0"/>
        <w:jc w:val="center"/>
        <w:rPr>
          <w:i/>
          <w:i/>
          <w:lang w:val="en-US"/>
        </w:rPr>
      </w:pPr>
      <w:r>
        <w:rPr>
          <w:i/>
          <w:lang w:val="en-US"/>
        </w:rPr>
        <w:t>******</w:t>
      </w:r>
    </w:p>
    <w:p>
      <w:pPr>
        <w:pStyle w:val="Normal"/>
        <w:ind w:firstLine="540"/>
        <w:jc w:val="both"/>
        <w:rPr/>
      </w:pPr>
      <w:r>
        <w:rPr>
          <w:b/>
        </w:rPr>
        <w:t>10 декабря</w:t>
      </w:r>
      <w:r>
        <w:rPr/>
        <w:t xml:space="preserve"> состоялся VI республиканский конкурс среди студентов Республики Коми по экономической компьютерной игре «Дельта» (стратегическое управление предприятием).</w:t>
      </w:r>
    </w:p>
    <w:p>
      <w:pPr>
        <w:pStyle w:val="Normal"/>
        <w:ind w:firstLine="540"/>
        <w:jc w:val="both"/>
        <w:rPr/>
      </w:pPr>
      <w:r>
        <w:rPr/>
        <w:t>Поздравляем студентов факультета экономики и управления с большой победой в этом конкурс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остина Юрия (235 гр., спец. «МО»)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плеснину Татьяну (235 гр., спец. «МО»)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Жаравина Павла (225 гр., спец. «МО»)</w:t>
      </w:r>
    </w:p>
    <w:p>
      <w:pPr>
        <w:pStyle w:val="Normal"/>
        <w:ind w:firstLine="540"/>
        <w:jc w:val="both"/>
        <w:rPr/>
      </w:pPr>
      <w:r>
        <w:rPr/>
        <w:t>Команда СЛИ впервые заняла I место и рекомендована для участия в российском туре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  <w:t>Лаборатория НИРС</w:t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ФИНЛЯНДИЯ + СЛИ = ДРУЖБ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С </w:t>
      </w:r>
      <w:r>
        <w:rPr>
          <w:b/>
        </w:rPr>
        <w:t>29 ноября по 2 декабря</w:t>
      </w:r>
      <w:r>
        <w:rPr/>
        <w:t xml:space="preserve"> директор СЛИ, профессор Н.М.Большаков побывал в Финляндии с рабочим визитом.</w:t>
      </w:r>
    </w:p>
    <w:p>
      <w:pPr>
        <w:pStyle w:val="Normal"/>
        <w:ind w:firstLine="708"/>
        <w:jc w:val="both"/>
        <w:rPr/>
      </w:pPr>
      <w:r>
        <w:rPr/>
        <w:t>Цель поездки - подписание взаимовыгодного соглашения между Политехническим университетом г. Сейнаоки и Сыктывкарским лесным институтом.</w:t>
      </w:r>
    </w:p>
    <w:p>
      <w:pPr>
        <w:pStyle w:val="Normal"/>
        <w:ind w:firstLine="708"/>
        <w:jc w:val="both"/>
        <w:rPr/>
      </w:pPr>
      <w:r>
        <w:rPr/>
        <w:t>Университет Сейнаоки и лесной институт будут сотрудничать как в области научных исследований, так и обмена студентами, преподавателями, научными сотрудниками. Так же в  планах обоих вузов организация совместных публикаций, исследовательских проектов, включая конференции и встречи. Этот договор заключен на пять лет и может быть продлен по его окончании.</w:t>
      </w:r>
    </w:p>
    <w:p>
      <w:pPr>
        <w:pStyle w:val="Normal"/>
        <w:ind w:firstLine="708"/>
        <w:jc w:val="both"/>
        <w:rPr/>
      </w:pPr>
      <w:r>
        <w:rPr/>
        <w:t xml:space="preserve">Напомним, что по предварительной договоренности уже сейчас в финском университете учатся три студента нашего института.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ЕМИНАР – ДЕЛО НУЖНОЕ…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С </w:t>
      </w:r>
      <w:r>
        <w:rPr>
          <w:b/>
        </w:rPr>
        <w:t>22 по 26 ноября</w:t>
      </w:r>
      <w:r>
        <w:rPr/>
        <w:t xml:space="preserve"> в институте проходил семинар «Подготовка пил к работе на лесопильно-деревообрабатывающих предприятиях», организованный кафедрой «Технология деревообрабатывающих производств».</w:t>
      </w:r>
    </w:p>
    <w:p>
      <w:pPr>
        <w:pStyle w:val="Normal"/>
        <w:ind w:firstLine="540"/>
        <w:jc w:val="both"/>
        <w:rPr/>
      </w:pPr>
      <w:r>
        <w:rPr/>
        <w:t>Занятия проводил кандидат технических наук, почетный доктор Санкт-Петербургской государственной лесотехнической академии, академик Российской Академии Естественных Наук, профессор Якунин Николай Константинович.</w:t>
      </w:r>
    </w:p>
    <w:p>
      <w:pPr>
        <w:pStyle w:val="Normal"/>
        <w:ind w:firstLine="540"/>
        <w:jc w:val="both"/>
        <w:rPr/>
      </w:pPr>
      <w:r>
        <w:rPr/>
        <w:t xml:space="preserve">В семинаре принимали участие специалисты, занятые подготовкой инструмента – пил: пилоточи, заточники, мастера и начальники пилорамных участков, начальники цехов, менеджеры. </w:t>
      </w:r>
    </w:p>
    <w:p>
      <w:pPr>
        <w:pStyle w:val="Normal"/>
        <w:ind w:firstLine="540"/>
        <w:jc w:val="both"/>
        <w:rPr/>
      </w:pPr>
      <w:r>
        <w:rPr/>
        <w:t>Кроме аудиторных занятий проводились практические занятия на предприятиях ОАО «Лесопромышленная компания» Сыктывкарский ЛДК» и ООО «СевЛесПил». Слушатели имели возможность приобрести литературу по подготовке круглых и рамных пил.</w:t>
      </w:r>
    </w:p>
    <w:p>
      <w:pPr>
        <w:pStyle w:val="Normal"/>
        <w:ind w:firstLine="540"/>
        <w:jc w:val="both"/>
        <w:rPr/>
      </w:pPr>
      <w:r>
        <w:rPr/>
        <w:t>Профессор Н.К.Якунин в интервью корреспонденту КРТК сказал, что получил большое удовлетворение от работы со слушателями, были рассмотрены интересующие и проблемные вопросы, велась беседа на высоком профессиональном уровне.</w:t>
      </w:r>
    </w:p>
    <w:p>
      <w:pPr>
        <w:pStyle w:val="Normal"/>
        <w:ind w:firstLine="540"/>
        <w:jc w:val="both"/>
        <w:rPr/>
      </w:pPr>
      <w:r>
        <w:rPr/>
        <w:t xml:space="preserve">На одном из предприятий профессор Н.К.Якунин и профессор М.Н.Шостак, зав.кафедрой «Технология деревообрабатывающих производств» оказали помощь в наладке многопильного станка. </w:t>
      </w:r>
    </w:p>
    <w:p>
      <w:pPr>
        <w:pStyle w:val="Normal"/>
        <w:ind w:firstLine="540"/>
        <w:jc w:val="both"/>
        <w:rPr/>
      </w:pPr>
      <w:r>
        <w:rPr/>
        <w:t>По окончании семинара слушателям были выданы сертификат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right"/>
        <w:rPr>
          <w:i/>
          <w:i/>
        </w:rPr>
      </w:pPr>
      <w:r>
        <w:rPr>
          <w:i/>
        </w:rPr>
        <w:t>Кафедра «Технология деревообрабатывающих производств»</w:t>
      </w:r>
    </w:p>
    <w:p>
      <w:pPr>
        <w:pStyle w:val="Normal"/>
        <w:spacing w:before="280" w:after="280"/>
        <w:ind w:firstLine="25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80" w:after="280"/>
        <w:ind w:firstLine="257"/>
        <w:jc w:val="center"/>
        <w:rPr>
          <w:b/>
          <w:b/>
        </w:rPr>
      </w:pPr>
      <w:r>
        <w:rPr>
          <w:b/>
        </w:rPr>
        <w:t>«ЗОЛОТОЙ БОЛТ» наш!</w:t>
      </w:r>
    </w:p>
    <w:p>
      <w:pPr>
        <w:pStyle w:val="Normal"/>
        <w:ind w:firstLine="539"/>
        <w:jc w:val="both"/>
        <w:rPr/>
      </w:pPr>
      <w:r>
        <w:rPr>
          <w:b/>
        </w:rPr>
        <w:t>29 ноября</w:t>
      </w:r>
      <w:r>
        <w:rPr/>
        <w:t xml:space="preserve"> в г.Минск проходил Международный кубок содружества КВН. Сборная команда нашего института "Дубы-Колдуны" вернулась из г.Минск с победой.</w:t>
      </w:r>
    </w:p>
    <w:p>
      <w:pPr>
        <w:pStyle w:val="Normal"/>
        <w:ind w:firstLine="539"/>
        <w:jc w:val="both"/>
        <w:rPr/>
      </w:pPr>
      <w:r>
        <w:rPr/>
        <w:t>За Международный Кубок Содружества кроме команды КВН нашего института боролись еще три команды: "Вдребезги" из Минска, "Университетский проспект" Московского Государственного университета, сборная Краснодара "Молодежный канал".</w:t>
      </w:r>
    </w:p>
    <w:p>
      <w:pPr>
        <w:pStyle w:val="Normal"/>
        <w:ind w:firstLine="539"/>
        <w:jc w:val="both"/>
        <w:rPr/>
      </w:pPr>
      <w:r>
        <w:rPr/>
        <w:t>Наши КВН-щики привезли с собой Кубок «Золотой болт» (для непосвященных «болт» на сленге КВН-щиков – супер шутка) и приз за лучшую шутку игры.</w:t>
      </w:r>
    </w:p>
    <w:p>
      <w:pPr>
        <w:pStyle w:val="Normal"/>
        <w:spacing w:before="280" w:after="28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firstLine="54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17720</wp:posOffset>
            </wp:positionH>
            <wp:positionV relativeFrom="paragraph">
              <wp:posOffset>343535</wp:posOffset>
            </wp:positionV>
            <wp:extent cx="1820545" cy="14941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ДАЕШЬ ДИЗАЙН ДЛЯ НАРОДА!</w:t>
      </w:r>
    </w:p>
    <w:p>
      <w:pPr>
        <w:pStyle w:val="Normal"/>
        <w:ind w:firstLine="540"/>
        <w:jc w:val="both"/>
        <w:rPr/>
      </w:pPr>
      <w:r>
        <w:rPr>
          <w:rFonts w:cs="Helvetica" w:ascii="Helvetica" w:hAnsi="Helvetica"/>
          <w:b/>
          <w:bCs/>
          <w:i/>
          <w:sz w:val="20"/>
          <w:szCs w:val="20"/>
        </w:rPr>
        <w:t>9</w:t>
      </w:r>
      <w:r>
        <w:rPr>
          <w:b/>
          <w:bCs/>
          <w:i/>
        </w:rPr>
        <w:t>-10 декабря в Торгово-Промышленной палате РК состоялся семинар-совещание «Дизайн. Контент. Хостинг», организованный Сыктывкарским лесным институтом, Сыктывкарским филиалом ОСОО «Союз вебмастеров России» при СЛИ, Комитетом по делам молодежи РК.</w:t>
      </w:r>
    </w:p>
    <w:p>
      <w:pPr>
        <w:pStyle w:val="Normal"/>
        <w:ind w:firstLine="540"/>
        <w:jc w:val="both"/>
        <w:rPr/>
      </w:pPr>
      <w:r>
        <w:rPr/>
        <w:t xml:space="preserve">Генеральными спонсорами выступили филиал </w:t>
      </w:r>
      <w:hyperlink r:id="rId4">
        <w:r>
          <w:rPr>
            <w:rStyle w:val="InternetLink"/>
          </w:rPr>
          <w:t>"Связь Коми" ОАО "Северо-Западный Телеком"</w:t>
        </w:r>
      </w:hyperlink>
      <w:r>
        <w:rPr/>
        <w:t xml:space="preserve"> и </w:t>
      </w:r>
      <w:hyperlink r:id="rId5">
        <w:r>
          <w:rPr>
            <w:rStyle w:val="InternetLink"/>
          </w:rPr>
          <w:t>системный интегратор "Конэкт" (Ухта)</w:t>
        </w:r>
      </w:hyperlink>
      <w:r>
        <w:rPr/>
        <w:t xml:space="preserve">, информационным партнером - </w:t>
      </w:r>
      <w:hyperlink r:id="rId6">
        <w:r>
          <w:rPr>
            <w:rStyle w:val="InternetLink"/>
          </w:rPr>
          <w:t>агентство "Комиинформ"</w:t>
        </w:r>
      </w:hyperlink>
      <w:r>
        <w:rPr/>
        <w:t xml:space="preserve">, техническим партнером - </w:t>
      </w:r>
      <w:hyperlink r:id="rId7">
        <w:r>
          <w:rPr>
            <w:rStyle w:val="InternetLink"/>
          </w:rPr>
          <w:t>Сыктывкарский филиал ООО "СЦС Совинтел"</w:t>
        </w:r>
      </w:hyperlink>
      <w:r>
        <w:rPr/>
        <w:t>.</w:t>
      </w:r>
    </w:p>
    <w:p>
      <w:pPr>
        <w:pStyle w:val="Normal"/>
        <w:ind w:firstLine="540"/>
        <w:jc w:val="both"/>
        <w:rPr/>
      </w:pPr>
      <w:r>
        <w:rPr/>
        <w:t>На семинаре выступили: Артемий Лебедев - известный российский дизайнер, Юлия Любимова и Алексей Дудинов – президент и председатель ОСОО "Союз вебмастеров России", Юрий Сибиркин – коммерческий директор Сыктывкарского филиала ООО "СЦС Совинтел", Захар Волокитин – главный редактор агентства "Комиинформ".</w:t>
      </w:r>
    </w:p>
    <w:p>
      <w:pPr>
        <w:pStyle w:val="Normal"/>
        <w:ind w:firstLine="540"/>
        <w:jc w:val="both"/>
        <w:rPr/>
      </w:pPr>
      <w:r>
        <w:rPr/>
        <w:t>Известный российский дизайнер в первый день семинара выступил с лекцией "Дизайн для людей" с демонстрацией примеров дизайна, собранных в разных городах России. Артемий Лебедев подробно остановился на ошибках в этих работах, указав на то, что работы прежде всего должны быть ориентированы на людей. Кроме того, участникам семинара Артемий подарил привезенные студийные работы в виде плакатов.</w:t>
      </w:r>
    </w:p>
    <w:p>
      <w:pPr>
        <w:pStyle w:val="Normal"/>
        <w:ind w:firstLine="540"/>
        <w:jc w:val="both"/>
        <w:rPr/>
      </w:pPr>
      <w:r>
        <w:rPr>
          <w:b/>
        </w:rPr>
        <w:t>10 декабря</w:t>
      </w:r>
      <w:r>
        <w:rPr/>
        <w:t xml:space="preserve"> Артемий провел мастер-класс для специалистов веб-студий и работников отделов информационных технологий организаций и предприятий Коми подробно рассмотрев около 10 их работ и дав рекомендации для дальнейшей работы. Положительно отозвался о верстке работы информационного агентства "Север" </w:t>
      </w:r>
      <w:hyperlink r:id="rId8">
        <w:r>
          <w:rPr>
            <w:rStyle w:val="InternetLink"/>
          </w:rPr>
          <w:t>SYKT.RU.</w:t>
        </w:r>
      </w:hyperlink>
    </w:p>
    <w:p>
      <w:pPr>
        <w:pStyle w:val="Normal"/>
        <w:ind w:firstLine="540"/>
        <w:jc w:val="both"/>
        <w:rPr/>
      </w:pPr>
      <w:r>
        <w:rPr/>
        <w:t>Юлией Любимовой и Алексеем Дудиновым были затронуты актуальные вопросы законодательства в Интернете - каким должно быть Интернет-право, что оно должно регулировать и как?</w:t>
      </w:r>
    </w:p>
    <w:p>
      <w:pPr>
        <w:pStyle w:val="Normal"/>
        <w:ind w:firstLine="540"/>
        <w:jc w:val="both"/>
        <w:rPr/>
      </w:pPr>
      <w:r>
        <w:rPr/>
        <w:t>В ходе семинара появились желающие выступить со своим докладом. Во время обеденного перерыва специалист студии интернет-проектов "Лукарн" прочитал лекцию по аутсорсингу, поделившись опытом работы в этом направлении.</w:t>
      </w:r>
    </w:p>
    <w:p>
      <w:pPr>
        <w:pStyle w:val="Normal"/>
        <w:ind w:firstLine="540"/>
        <w:jc w:val="both"/>
        <w:rPr/>
      </w:pPr>
      <w:r>
        <w:rPr/>
        <w:t xml:space="preserve">Главный редактор агентства "Комиинформ" Захар Волокитин коротко остановился на направлениях работы агентства, отметив, что основная задача лежащая перед информационными агентствами, СМИ и телевидением – донести до потребителя максимально достоверную информацию. В своем выступлении затронул один из вопросов семинара – контент. "Контент от дизайна неотделим, как содержание и форма. Среди источников информации Интернет занимает 5 место -15,4%. Однако сегодня существуют Интернет угрозы, такие как, анонимность, девальвация и воровство, с которыми необходимо бороться" - подчеркнул З.Волокитин. </w:t>
      </w:r>
    </w:p>
    <w:p>
      <w:pPr>
        <w:pStyle w:val="Normal"/>
        <w:ind w:firstLine="540"/>
        <w:jc w:val="both"/>
        <w:rPr/>
      </w:pPr>
      <w:r>
        <w:rPr/>
        <w:t>Отделом информатизации учебного процесса к семинару была разработана flash-презентация о работе отдела, как структурного подразделения СЛИ. Увидеть презентацию слушатели семинара могли во время выступления и в перерывах на кофе-брейк.</w:t>
      </w:r>
    </w:p>
    <w:p>
      <w:pPr>
        <w:pStyle w:val="Normal"/>
        <w:ind w:firstLine="540"/>
        <w:jc w:val="both"/>
        <w:rPr/>
      </w:pPr>
      <w:r>
        <w:rPr/>
        <w:t>Выступления других докладчиков также сопровождались видео-, flash- и РowerРoint– презентациями. В перерывах между выступлениями участникам была представлена развлекательная программа: выступление команды КВН "С Лихвой" и студии брейк-данса "Активити" СЛИ.</w:t>
      </w:r>
    </w:p>
    <w:p>
      <w:pPr>
        <w:pStyle w:val="Normal"/>
        <w:ind w:firstLine="540"/>
        <w:jc w:val="both"/>
        <w:rPr/>
      </w:pPr>
      <w:r>
        <w:rPr/>
        <w:t>В конце семинара организаторами был проведен опрос слушателей. Слушатели семинара высказались за регулярное проведение подобных семинаров, а также за организацию Регионального конкурса Интернет-проектов, который планирует организовать и провести Сыктывкарский филиал ОСОО "Союз вебмастеров России" при СЛИ в ближайшем будуще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255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КОЛБАСИМСЯ ПОД РОК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оследний концерт рок-монстров Сыктывкарского лесного института 2004 года глазами студента.</w:t>
      </w:r>
    </w:p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22 декабря в актовом зале проходил, как нам сказали ведущие “последний в этом году концерт рок-монстров Сыктывкарского лесного института.” Народу собралось прилично, свободных мест было немного. </w:t>
      </w:r>
    </w:p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Несмотря на отвратительный, местами звук, народу действо понравилось. Публика не вела себя безбашенно, как обычно бывает на подобных мероприятиях. Видимо сказывается наличие плотных рядов кресел в актовом зале. Людям просто негде угорать.</w:t>
      </w:r>
    </w:p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Некоторые чуваки на сцене демонстрировали неплохую технику игры слэпом на басухе, тэппингом на гитаре, а также качественно исполняли всякие там бэнды, вибрато и прочее.</w:t>
      </w:r>
    </w:p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К сожалению, из-за отвратительной акустики голос вокалистов был неразборчив и не всегда удавалось услышать «высокодуховные» или, наоборот, «низконравственные» поэтические рифмы. Больше всех запомнилось выступление команд «Скотч со льдом» и «Кеды». </w:t>
      </w:r>
    </w:p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У «Скотча» в начале выступления случился казус: у одного из гитаристов порвалась струна. Пока опускали строй у запасной гитары солист группы и одна из ведущих развлекали присутствующих небольшой светской беседой. Соло Жени Шкиля были самыми яркими, сочными и выразительными из всех гитаристов выступавших в этот день.</w:t>
      </w:r>
    </w:p>
    <w:p>
      <w:pPr>
        <w:pStyle w:val="Style15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Группа «Кеды» запомнилась оригинальным выходом на сцену, один из чуваков был в дурацком новогоднем колпаке, по ободку которого мигали светодиоды, солист был в закрытой маске а-ля Rammstein, у басиста были «нестандартные» темные очки, остальные были одеты в таком же духе. Публика заметно повеселела после этого. В общем, ребятам удалось устроить маленькое шоу.</w:t>
      </w:r>
    </w:p>
    <w:p>
      <w:pPr>
        <w:pStyle w:val="Style15"/>
        <w:spacing w:before="0" w:after="0"/>
        <w:ind w:firstLine="540"/>
        <w:jc w:val="both"/>
        <w:rPr/>
      </w:pPr>
      <w:r>
        <w:rPr>
          <w:color w:val="000000"/>
        </w:rPr>
        <w:t xml:space="preserve">На будущее, хотелось бы отметить, что исполнительское мастерство, в принципе на уровне, подводит звук. Институту нужен нормальный микшер, и грамотный чувак, который стал бы сидеть за ним. </w:t>
        <w:tab/>
        <w:tab/>
        <w:tab/>
        <w:tab/>
        <w:tab/>
        <w:tab/>
        <w:tab/>
        <w:tab/>
        <w:tab/>
        <w:t xml:space="preserve">       </w:t>
      </w:r>
    </w:p>
    <w:p>
      <w:pPr>
        <w:pStyle w:val="Style15"/>
        <w:spacing w:before="0" w:after="0"/>
        <w:ind w:firstLine="540"/>
        <w:jc w:val="right"/>
        <w:rPr>
          <w:i/>
          <w:i/>
          <w:color w:val="000000"/>
        </w:rPr>
      </w:pPr>
      <w:r>
        <w:rPr>
          <w:i/>
          <w:color w:val="000000"/>
        </w:rPr>
        <w:t>Студент ТФ СЛИ</w:t>
      </w:r>
    </w:p>
    <w:p>
      <w:pPr>
        <w:pStyle w:val="Normal"/>
        <w:ind w:firstLine="54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******</w:t>
      </w:r>
    </w:p>
    <w:p>
      <w:pPr>
        <w:pStyle w:val="Normal"/>
        <w:ind w:firstLine="54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15 декабря, в Филармонии состоялся Финал городских игр КВН. Наши ребята стали победителями. Команда КВН "2-3 раза в день" заняла I место, а "С лихвой" - II место. Поздравляем с победой !!!</w:t>
      </w:r>
    </w:p>
    <w:p>
      <w:pPr>
        <w:pStyle w:val="Normal"/>
        <w:ind w:firstLine="540"/>
        <w:jc w:val="center"/>
        <w:rPr>
          <w:bCs/>
        </w:rPr>
      </w:pPr>
      <w:r>
        <w:rPr>
          <w:bCs/>
        </w:rPr>
        <w:t>******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28 декабря в 16.00 в каб.302-2 пройдет Новогодний блиц-турнир по шахматам среди преподавателей, сотрудников и студентов СЛИ. Приглашаем всех!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ГОРОСКОП</w:t>
      </w:r>
    </w:p>
    <w:p>
      <w:pPr>
        <w:pStyle w:val="Style15"/>
        <w:jc w:val="both"/>
        <w:rPr>
          <w:color w:val="000000"/>
        </w:rPr>
      </w:pPr>
      <w:r>
        <w:rPr>
          <w:b/>
          <w:bCs/>
          <w:color w:val="000000"/>
        </w:rPr>
        <w:t xml:space="preserve">Овен </w:t>
      </w:r>
    </w:p>
    <w:p>
      <w:pPr>
        <w:pStyle w:val="Normal"/>
        <w:jc w:val="both"/>
        <w:rPr/>
      </w:pPr>
      <w:r>
        <w:rPr/>
        <w:t xml:space="preserve">Постарайтесь правильно использовать агрессивность и активность интеллекта, большую подвижность ума, быструю реакцию в трудных ситуациях, склонность к косвенным выводам. Много репортеров и политических комментаторов, и тех, кто работают в средствах связи и транспорте, в этом году добьются успеха. </w:t>
      </w:r>
    </w:p>
    <w:p>
      <w:pPr>
        <w:pStyle w:val="Style15"/>
        <w:jc w:val="both"/>
        <w:rPr>
          <w:color w:val="000000"/>
        </w:rPr>
      </w:pPr>
      <w:r>
        <w:rPr>
          <w:b/>
          <w:bCs/>
          <w:color w:val="000000"/>
        </w:rPr>
        <w:t xml:space="preserve">Телец </w:t>
      </w:r>
    </w:p>
    <w:p>
      <w:pPr>
        <w:pStyle w:val="Normal"/>
        <w:jc w:val="both"/>
        <w:rPr/>
      </w:pPr>
      <w:r>
        <w:rPr/>
        <w:t xml:space="preserve">В этом году для Вас должна быть очень важной передача и обмен идеями, но, прежде всего здесь будет идти речь о Ваших собственных идеях. Вы будете иметь ясные представления обо всем, и выразить и утвердить их - вот что для Вас самое главное. В поездках и командировках жизнь наполняется смыслом и значением, и они вполне могут быть связаны с Вашей основной работой. </w:t>
      </w:r>
    </w:p>
    <w:p>
      <w:pPr>
        <w:pStyle w:val="Style15"/>
        <w:jc w:val="both"/>
        <w:rPr>
          <w:color w:val="000000"/>
        </w:rPr>
      </w:pPr>
      <w:r>
        <w:rPr>
          <w:b/>
          <w:bCs/>
          <w:color w:val="000000"/>
        </w:rPr>
        <w:t xml:space="preserve">Близнецы </w:t>
      </w:r>
    </w:p>
    <w:p>
      <w:pPr>
        <w:pStyle w:val="TextBody"/>
        <w:jc w:val="both"/>
        <w:rPr/>
      </w:pPr>
      <w:r>
        <w:rPr/>
        <w:t xml:space="preserve">Вы можете принимать самое активное участие в делах своих братьев и сестер, а возможно, даже будете вместе с ними работать. В случае, если это младшие братья и сестры, Вы можете оказаться в положении, когда Вам по тем или иным причинам придется взять на себя ответственность за них. В том случае, когда планетарные энергии не удастся использовать правильно, могут возникнуть трудности и задержки, связанные с Вашим образованием. В любом случае, у Вас будет потребность, чтобы Вас признавали. Вы будете в состоянии шутить по собственному поводу, а такая способность поможет Вам прекрасно прожить в этом году! </w:t>
      </w:r>
    </w:p>
    <w:p>
      <w:pPr>
        <w:pStyle w:val="Style15"/>
        <w:jc w:val="both"/>
        <w:rPr>
          <w:color w:val="000000"/>
        </w:rPr>
      </w:pPr>
      <w:r>
        <w:rPr>
          <w:b/>
          <w:bCs/>
          <w:color w:val="000000"/>
        </w:rPr>
        <w:t>Рак</w:t>
      </w:r>
    </w:p>
    <w:p>
      <w:pPr>
        <w:pStyle w:val="Normal"/>
        <w:jc w:val="both"/>
        <w:rPr/>
      </w:pPr>
      <w:r>
        <w:rPr/>
        <w:t>Весь ваш личный опыт сосредоточен на импульсах к действию, на делах, которые вот-вот должны начаться. Повышена способность испытывать радость от предвкушения, планирования, обсуждения каких-то мероприятий, определения собственной роли в некоей общей программе. В лучшем случае он, где бы ни находился, открывает перед своими товарищами новые захватывающие перспективы, в худшем - пускается в безумные и бессмысленные авантюры. Вы будете настойчивы, часто раздражительны, но всегда по-настоящему благородны в своем служении другим.</w:t>
      </w:r>
    </w:p>
    <w:p>
      <w:pPr>
        <w:pStyle w:val="Style15"/>
        <w:jc w:val="both"/>
        <w:rPr>
          <w:color w:val="000000"/>
        </w:rPr>
      </w:pPr>
      <w:r>
        <w:rPr>
          <w:b/>
          <w:bCs/>
          <w:color w:val="000000"/>
        </w:rPr>
        <w:t>Лев</w:t>
      </w:r>
    </w:p>
    <w:p>
      <w:pPr>
        <w:pStyle w:val="Normal"/>
        <w:jc w:val="both"/>
        <w:rPr/>
      </w:pPr>
      <w:r>
        <w:rPr/>
        <w:t xml:space="preserve">Практический фокус Вашей жизни состоит в решимости обеспечить безопасное, надежное существование для себя и своих близких. Осознанный консерватизм, который приведет Вас к "корням", истокам своей личности. В лучшем случае Вы сможете внести устойчивую стабильность во все, что представляет для вас ценность. Вы ждет от жизни волнующих впечатлений, и будете легко поддаваться влиянию других людей, но в критических ситуациях проявите большую изобретательность и изворотливость, и отхватите всю руку, если будет протянут палец. Вообще, Вам будет свойственна исключительная ненасытность - и в интересах, и в деятельности. </w:t>
      </w:r>
    </w:p>
    <w:p>
      <w:pPr>
        <w:pStyle w:val="Style15"/>
        <w:jc w:val="both"/>
        <w:rPr>
          <w:color w:val="000000"/>
        </w:rPr>
      </w:pPr>
      <w:r>
        <w:rPr>
          <w:b/>
          <w:bCs/>
          <w:color w:val="000000"/>
        </w:rPr>
        <w:t xml:space="preserve">Дева </w:t>
      </w:r>
    </w:p>
    <w:p>
      <w:pPr>
        <w:pStyle w:val="Normal"/>
        <w:jc w:val="both"/>
        <w:rPr/>
      </w:pPr>
      <w:r>
        <w:rPr/>
        <w:t xml:space="preserve">Ваш фокус сознания определяется в этом году привычным окружением и соображениями удобства. В лучшем случае Вы сможете в любой ситуации помочь людям наладить совместное существование, в худшем - будет обращаться с ними как с пешками в своей игре. Вы будете больше доверять первым, чем разумным впечатлениям. Вам будет свойственен скорее оппортунизм, нежели последовательный поиск истины и вы будете склонны приобретать многообразные, но поверхностные знания. Ориентируйтесь во всех своих делах на свое неуклонное везение в этом году, особенно в денежных делах. </w:t>
      </w:r>
    </w:p>
    <w:p>
      <w:pPr>
        <w:pStyle w:val="Style15"/>
        <w:jc w:val="both"/>
        <w:rPr>
          <w:color w:val="000000"/>
        </w:rPr>
      </w:pPr>
      <w:r>
        <w:rPr>
          <w:b/>
          <w:bCs/>
          <w:color w:val="000000"/>
        </w:rPr>
        <w:t xml:space="preserve">Весы </w:t>
      </w:r>
    </w:p>
    <w:p>
      <w:pPr>
        <w:pStyle w:val="Normal"/>
        <w:jc w:val="both"/>
        <w:rPr/>
      </w:pPr>
      <w:r>
        <w:rPr/>
        <w:t xml:space="preserve">В этом году вы фавориты Фортуны, поэтому популярны и любимы. Можете получить еще одно образование, чтобы вооружиться для своих задач. В этом году вас всегда будет спасать Провидение, часто в самый последний момент. Вы будете стремиться поддерживать людей и помогать им, и Ваше великодушие и отсутствие мелочности произведет очень хорошее впечатление. Вы можете считать себя счастливчиком и, возможно, чувствуете, что в любой ситуации можете выйти "сухим из воды", избежать негативных последствий, но будете склонны к излишествам, и Вам не будет хватать чувства меры, а иногда и осторожности. </w:t>
      </w:r>
    </w:p>
    <w:p>
      <w:pPr>
        <w:pStyle w:val="Style15"/>
        <w:jc w:val="both"/>
        <w:rPr>
          <w:color w:val="000000"/>
        </w:rPr>
      </w:pPr>
      <w:r>
        <w:rPr>
          <w:b/>
          <w:bCs/>
          <w:color w:val="000000"/>
        </w:rPr>
        <w:t xml:space="preserve">Скорпион </w:t>
      </w:r>
    </w:p>
    <w:p>
      <w:pPr>
        <w:pStyle w:val="Normal"/>
        <w:jc w:val="both"/>
        <w:rPr/>
      </w:pPr>
      <w:r>
        <w:rPr/>
        <w:t>В этом году Вы обладаете хорошим социальным видением и оцениваете жизнь с точки зрения своего участия в делах, в которых вы принимаете на себя (довольно ограниченную) ответственность. Может проснуться просто таки аналитический интерес к родственным или соседским отношениям. В лучшем случае вы сможете распознавать и использовать общественно-полезные качества каждого человека, с которым общается, в худшем - постараетесь опорочить или просаботировать любое дело, в котором не будет играть доминирующую роль. Вы будете способны пойти на многие жертвы, если Ваша деятельность представит ценность для коллектива, к которому вы принадлежите.</w:t>
      </w:r>
    </w:p>
    <w:p>
      <w:pPr>
        <w:pStyle w:val="Style15"/>
        <w:jc w:val="both"/>
        <w:rPr>
          <w:color w:val="000000"/>
        </w:rPr>
      </w:pPr>
      <w:r>
        <w:rPr>
          <w:b/>
          <w:bCs/>
          <w:color w:val="000000"/>
        </w:rPr>
        <w:t xml:space="preserve">Стрелец </w:t>
      </w:r>
    </w:p>
    <w:p>
      <w:pPr>
        <w:pStyle w:val="Normal"/>
        <w:jc w:val="both"/>
        <w:rPr/>
      </w:pPr>
      <w:r>
        <w:rPr/>
        <w:t xml:space="preserve">Вы склонны к грандиозным планам, с рвением исследуете новые возможности. Ваша зодиакальная группа обладает огромным интересом, энтузиазмом и очень инициативна. Религиозные фанатики и философские умы - это вы в этом году! Не редкость для стрельцов в этом году сверхвозможности и многие из вас достигнут большого успеха во влиянии на других и обретении последователей. </w:t>
      </w:r>
    </w:p>
    <w:p>
      <w:pPr>
        <w:pStyle w:val="Style15"/>
        <w:jc w:val="both"/>
        <w:rPr>
          <w:color w:val="000000"/>
        </w:rPr>
      </w:pPr>
      <w:r>
        <w:rPr>
          <w:b/>
          <w:bCs/>
          <w:color w:val="000000"/>
        </w:rPr>
        <w:t xml:space="preserve">Козерог </w:t>
      </w:r>
    </w:p>
    <w:p>
      <w:pPr>
        <w:pStyle w:val="Normal"/>
        <w:jc w:val="both"/>
        <w:rPr/>
      </w:pPr>
      <w:r>
        <w:rPr/>
        <w:t xml:space="preserve">Вы не будут довольствоваться сегодняшним днем. У вас появится чувство, что вас ждет великое будущее, и вы захотите совершить что-то особенное. Ваше честолюбие будет бросаться в глаза, при этом вы будете опираться на реальность, но часто выбирать необычные пути, кажущиеся окольными, а придете первыми. Ваша цепкость просто изумляет. Пережив удар судьбы в прошлом году, хотите избежать следующего, для этого стараетесь вооружиться знанием и терпением. Скоро вы окажетесь на вершине, но в одиночестве. </w:t>
      </w:r>
    </w:p>
    <w:p>
      <w:pPr>
        <w:pStyle w:val="Style15"/>
        <w:jc w:val="both"/>
        <w:rPr>
          <w:color w:val="000000"/>
        </w:rPr>
      </w:pPr>
      <w:r>
        <w:rPr>
          <w:b/>
          <w:bCs/>
          <w:color w:val="000000"/>
        </w:rPr>
        <w:t xml:space="preserve">Водолей </w:t>
      </w:r>
    </w:p>
    <w:p>
      <w:pPr>
        <w:pStyle w:val="Normal"/>
        <w:jc w:val="both"/>
        <w:rPr/>
      </w:pPr>
      <w:r>
        <w:rPr/>
        <w:t xml:space="preserve">Вы воодушевитесь, прежде всего, теми ситуациями или отношениями, которые дадут вам возможность действовать без всяких ограничений. Ваша независимость в погоне за яркими жизненными впечатлениями очень вам поможет! В лучшем случае человек увлечет всех своих друзей на путь захватывающих авантюр и самопознания, в худшем - будет оскорблять своим поведением нормальные человеческие чувства. Сможете в любое время изменить свою судьбу, стать ее хозяином, если усилите свои уникальные связи с другими людьми, и будете делиться с ними своими эмоциональными или духовными переживаниями. </w:t>
      </w:r>
    </w:p>
    <w:p>
      <w:pPr>
        <w:pStyle w:val="Style15"/>
        <w:jc w:val="both"/>
        <w:rPr>
          <w:color w:val="000000"/>
        </w:rPr>
      </w:pPr>
      <w:r>
        <w:rPr>
          <w:b/>
          <w:bCs/>
          <w:color w:val="000000"/>
        </w:rPr>
        <w:t>Рыбы</w:t>
      </w:r>
    </w:p>
    <w:p>
      <w:pPr>
        <w:pStyle w:val="Normal"/>
        <w:jc w:val="both"/>
        <w:rPr/>
      </w:pPr>
      <w:r>
        <w:rPr/>
        <w:t>Ваш жизненный опыт останется почти без изменений, и возможно, чувственные ощущения сами по себе не дадут удовлетворения. Ваша творческая энергия будет очень зависеть от внешних стимулов. Но зато Вы, в конце концов, обнаружите в себе способности к истинному самовыражению, о которых ранее не подозревали. Главное - не потакать своим слабостям. Вы максимально сможете достичь полного осуществления своих желаний, если будет содействовать реализации целей других людей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АЙКИ от КСЮШ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дин день из жизни в общежит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/>
        <w:t>Бывали ли вы когда-нибудь в общежитии (нашем, студенческом)? Я думаю что да и, наверно, не один раз. Ну а если и нет, то настоятельно рекомендую его посетить. На самом деле в общежитии, как и на театральной сцене, разыгрывается множество комедий, мелодрам, и капустников.</w:t>
      </w:r>
    </w:p>
    <w:p>
      <w:pPr>
        <w:pStyle w:val="Normal"/>
        <w:ind w:firstLine="720"/>
        <w:jc w:val="both"/>
        <w:rPr/>
      </w:pPr>
      <w:r>
        <w:rPr/>
        <w:t>Только в таком месте как студенческая общага могут происходить самые, что ни наесть презабавнейшие истории. Только здесь вы можете увидеть разбросанные по всему полу макароны и шныряющего из комнаты в комнату мальчишку, который просит на время совок с веником. А потом к своему глубочайшему удивлению наткнуться на эти самые вермишелины преспокойненько жарящиеся на сковородке (ненароком вспоминается пословица - « Что упало у студента, то упало на газетку»).</w:t>
      </w:r>
    </w:p>
    <w:p>
      <w:pPr>
        <w:pStyle w:val="Normal"/>
        <w:ind w:firstLine="720"/>
        <w:jc w:val="both"/>
        <w:rPr/>
      </w:pPr>
      <w:r>
        <w:rPr/>
        <w:t>Именно в этом студенческом муравейнике соседка по комнате может разбудить вас в полпятого утра на учебу, а потом, когда вы уже позавтракали и вооружились всеми необходимыми атрибутами (вставили спички в глаза),  с “радостью” заметить, что она немного   ошиблась.</w:t>
      </w:r>
    </w:p>
    <w:p>
      <w:pPr>
        <w:pStyle w:val="Normal"/>
        <w:ind w:firstLine="720"/>
        <w:jc w:val="both"/>
        <w:rPr/>
      </w:pPr>
      <w:r>
        <w:rPr/>
        <w:t>Не стоит удивляться, если вам в качестве угощения предложат своеобразное месиво называемое суп, в котором ложка не просто стоит, а застревает!</w:t>
      </w:r>
    </w:p>
    <w:p>
      <w:pPr>
        <w:pStyle w:val="Normal"/>
        <w:ind w:firstLine="720"/>
        <w:jc w:val="both"/>
        <w:rPr/>
      </w:pPr>
      <w:r>
        <w:rPr/>
        <w:t>Не нужно сетовать на то, что в комнате ваших одногрупниц нет света - просто одна из них решила повесить карниз и нечаянно задела молотком проводку.</w:t>
      </w:r>
    </w:p>
    <w:p>
      <w:pPr>
        <w:pStyle w:val="Normal"/>
        <w:ind w:firstLine="720"/>
        <w:jc w:val="both"/>
        <w:rPr/>
      </w:pPr>
      <w:r>
        <w:rPr/>
        <w:t>А еще мне  хочется рассказать вам про одну очень интересную игру, которой обучила меня моя подруга, проживающая в общежитии. Игра называется  “Саранча". Правила очень простые: необходимо постучать в дверь (объектом обычно служат те студенты, которым передали посылку), забежать с неистовым криком и съесть что-нибудь вкусненькое. Задача состоит в том, чтобы вовремя убежать и не схлопотать ненароком.</w:t>
      </w:r>
    </w:p>
    <w:p>
      <w:pPr>
        <w:pStyle w:val="Normal"/>
        <w:ind w:firstLine="720"/>
        <w:jc w:val="both"/>
        <w:rPr/>
      </w:pPr>
      <w:r>
        <w:rPr/>
        <w:t>Но не думайте, что в общежитии всегда бывает так весело и забавно. У здешних обитателей, как и у всех остальных, бывают не самые легкие моменты в жизни – сессия. Вы, наверное, думаете, что бурное веселье в миг прекращается, и все вокруг погружается в мир формул, чертежей и экономических законов. К сожалению, а может быть к счастью ничего подобного. Просто все в два раза ускоряется: в два раза быстрее переписываются и читаются лекции, практики, готовятся доклады и.т.д. На самом деле я просто не понимаю, как здесь можно что-то учить, когда твоя ненормальная соседка, увлекающаяся йогой, пытается достать большим пальцем  правой ноги до левой мочки уха, да еще и на полном серьезе советует встать тебе на голову, объясняя, что именно так материал легче усваивается. А ее, схожий с ней по “нормальности”, друг каждые пять минут демонстрирует чудное содержимое своего бездонного рюкзака. Для меня до сих пор остается загадкой, как люди в таких условиях не просто учатся, а учатся хорошо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Я сама живу дома, и всегда уверена в том, что утром  меня  ждет завтрак, днем -  обед, а вечером- ужин и, самое главное,- меня ждет моя семья.  О ребятах, которые живут в общежитии, никто не позаботится, и  они немного отличаются от домашних детей, наверно, они мудрее. Но замечательно то, что у них появляется помимо одной семьи – родителей и близких, вторая семья – друзья и соседи по комнат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е буду раскрывать имен героев моего очерка, просто  хочу передать привет комнате №20, находящейся в общежитии по ул. Первомайская, надеюсь, что они себя узнают.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</w:t>
      </w:r>
      <w:r>
        <w:rPr>
          <w:i/>
        </w:rPr>
        <w:t>Ильчукова Ксения (243гр.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 БУКЛЕТОВ О  ТЕХНОЛОГИЧЕСКОМ ФАКУЛЬТЕТЕ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В конкурсе может принять участие студент 1-5 курсов технологического факультета. Работа может быть коллективной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Буклеты следует представить в электронном виде на кафедре информатики (а так же если есть возможность в бумажном виде) в кабинет кафедры информатики (320а) до 1 марта 2005 года. При сдаче буклетов заполнить анкету участников конкурса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В буклете отразить: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учебную работу факультета: специальность, форма обучения;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кафедра факультета;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научно-исследовательские работы преподавателей;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научно-исследовательские работы студентов;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>и другие (культурно-массовые, спортивные, …) информаци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Буклеты легко создаются с помощью Microsoft Publisher, он установлен во всех компьютерных классах. За информацией можно обращаться в деканат технологического факультета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Требования к оформлению: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информация должна быть краткой, точной, важной, проверенной, носить законченный характер;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/>
        <w:t xml:space="preserve">рисунки и фотографии должны быть привлекательными, интересными и соответствовать содержании; </w:t>
      </w:r>
    </w:p>
    <w:p>
      <w:pPr>
        <w:pStyle w:val="Normal"/>
        <w:numPr>
          <w:ilvl w:val="1"/>
          <w:numId w:val="1"/>
        </w:numPr>
        <w:spacing w:before="0" w:after="280"/>
        <w:rPr/>
      </w:pPr>
      <w:r>
        <w:rPr/>
        <w:t>на последней странице указать адрес и телефоны факульте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зеры конкурса буклетов о Технологическом факультете будут награждены призами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******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bCs/>
          <w:i/>
        </w:rPr>
        <w:t>Поздравляем Конанова Александра, главного старосту Технологического факультета с победой в выборах в Молодежный парламент РК от Сыктывкарского лесного институт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******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7 декабря в 19.00 в КСЦ "Ренова" состоится Новогодний кубок КВН на приз Главы РК. За кубок будут бороться: "Сборная УГТУ", "Дубы-Колдуны", "Мечтатели или..." (Воркута), "Киндер-сюрприз" (Печора). Билеты можно приобрести в каб.501-1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******</w:t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cs="Helvetica" w:ascii="Helvetica" w:hAnsi="Helvetica"/>
          <w:b/>
          <w:bCs/>
          <w:i/>
          <w:sz w:val="20"/>
          <w:szCs w:val="20"/>
        </w:rPr>
        <w:t>Вниманию студентов! С 21-28 декабря с 14.30 до 17.00 в медкабинете (218-1) проводится обмен медполисов. При себе иметь: паспорт, старый медполис, страховое свидетельство (если имеется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45250" cy="399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0" r="-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66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svyazkomi.ru/" TargetMode="External"/><Relationship Id="rId5" Type="http://schemas.openxmlformats.org/officeDocument/2006/relationships/hyperlink" Target="http://www.conect.ru/" TargetMode="External"/><Relationship Id="rId6" Type="http://schemas.openxmlformats.org/officeDocument/2006/relationships/hyperlink" Target="http://www.komiinform.ru/" TargetMode="External"/><Relationship Id="rId7" Type="http://schemas.openxmlformats.org/officeDocument/2006/relationships/hyperlink" Target="http://www.goldentelecom.ru/syktyvkar" TargetMode="External"/><Relationship Id="rId8" Type="http://schemas.openxmlformats.org/officeDocument/2006/relationships/hyperlink" Target="http://www.sykt.ru/" TargetMode="External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2:20:00Z</dcterms:created>
  <dc:creator>k1_102_02</dc:creator>
  <dc:description/>
  <dc:language>en-US</dc:language>
  <cp:lastModifiedBy>k1_102_02</cp:lastModifiedBy>
  <dcterms:modified xsi:type="dcterms:W3CDTF">2005-03-02T06:51:00Z</dcterms:modified>
  <cp:revision>10</cp:revision>
  <dc:subject/>
  <dc:title> </dc:title>
</cp:coreProperties>
</file>