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7086600" cy="6286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4pt;width:557.95pt;height:494.95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w:object w:dxaOrig="135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567pt;width:67.5pt;height:9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082870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7088505" cy="4572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pt;margin-top:9pt;width:558.1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695</wp:posOffset>
                </wp:positionH>
                <wp:positionV relativeFrom="paragraph">
                  <wp:posOffset>800100</wp:posOffset>
                </wp:positionV>
                <wp:extent cx="3545205" cy="6057900"/>
                <wp:effectExtent l="2540" t="1905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5280" cy="6058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63pt;width:279.1pt;height:47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4295</wp:posOffset>
                </wp:positionH>
                <wp:positionV relativeFrom="paragraph">
                  <wp:posOffset>800100</wp:posOffset>
                </wp:positionV>
                <wp:extent cx="3202305" cy="6057900"/>
                <wp:effectExtent l="2540" t="1905" r="127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6058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85pt;margin-top:63pt;width:252.1pt;height:47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6710</wp:posOffset>
            </wp:positionH>
            <wp:positionV relativeFrom="page">
              <wp:posOffset>229870</wp:posOffset>
            </wp:positionV>
            <wp:extent cx="275590" cy="3429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150100</wp:posOffset>
                </wp:positionV>
                <wp:extent cx="7086600" cy="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3pt" to="566.95pt,563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9766300</wp:posOffset>
                </wp:positionV>
                <wp:extent cx="7086600" cy="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69pt" to="566.95pt,769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7175500</wp:posOffset>
                </wp:positionV>
                <wp:extent cx="0" cy="26289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65pt" to="9pt,771.9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25146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</w:rPr>
                              <w:t>Хроники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  <w:lang w:val="en-US"/>
                              </w:rPr>
                              <w:t xml:space="preserve"> «Alma Mater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</w:rPr>
                        <w:t>Хроники</w:t>
                      </w: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  <w:lang w:val="en-US"/>
                        </w:rPr>
                        <w:t xml:space="preserve"> «Alma Mater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9825355</wp:posOffset>
                </wp:positionV>
                <wp:extent cx="7097395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[ 2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85pt;height:27.7pt;mso-wrap-distance-left:9.05pt;mso-wrap-distance-right:9.05pt;mso-wrap-distance-top:0pt;mso-wrap-distance-bottom:0pt;margin-top:773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[ 2 ]                                                                                                 «МыСли» #3(19) ХХ декабря 2003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3543300" cy="5943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СТ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 декабря  в 17.00 состоялся поход студентов в музей Раисы Сметаниной и встреча с прославленной лыжницей в рамках деятельности Ижемского студенческого землячества СЛИ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/>
                              <w:t>16 декабря  состоялось открытие шахматного клуба СЛ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7 декабря в салоне искусств состоялось собрание Удорского студенческого землячества.          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 декабря состоиялась творческая встреча  студентов с автором книги “До и после 1945 года. Глазами очевидца” Л.П.Маркизовы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40" w:leader="none"/>
                                <w:tab w:val="left" w:pos="63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 декабря в актовом зале  СЛИ состоялся турнир КВН Школьной Лиги. Победителем стала команда “Чудо в перьях” технологического лице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 декабря  состоился праздничный новогодний концерт т/о “Древо” в реабилитационном центре п. Максаков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 декабря прошел новогодний блиц-турнир по шахмата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1276" w:hanging="1276"/>
                              <w:rPr/>
                            </w:pPr>
                            <w:r>
                              <w:rPr/>
                              <w:t>27 декабря 19.00 в КСЦ “Юность” состоится феерическое шоу  команды КВН Дубы-колдуны”.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/>
                            </w:pPr>
                            <w:r>
                              <w:rPr/>
                              <w:t>21.00 в КСЦ “Юность” состоится эстрадный концерт Т/О «Древ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68pt;mso-wrap-distance-left:9.05pt;mso-wrap-distance-right:9.05pt;mso-wrap-distance-top:0pt;mso-wrap-distance-bottom:0pt;margin-top:7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СТИ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 декабря  в 17.00 состоялся поход студентов в музей Раисы Сметаниной и встреча с прославленной лыжницей в рамках деятельности Ижемского студенческого землячества СЛИ.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/>
                      </w:pPr>
                      <w:r>
                        <w:rPr/>
                        <w:t>16 декабря  состоялось открытие шахматного клуба СЛ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7 декабря в салоне искусств состоялось собрание Удорского студенческого землячества.           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 декабря состоиялась творческая встреча  студентов с автором книги “До и после 1945 года. Глазами очевидца” Л.П.Маркизовым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240" w:leader="none"/>
                          <w:tab w:val="left" w:pos="63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 декабря в актовом зале  СЛИ состоялся турнир КВН Школьной Лиги. Победителем стала команда “Чудо в перьях” технологического лице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3 декабря  состоился праздничный новогодний концерт т/о “Древо” в реабилитационном центре п. Максаков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4 декабря прошел новогодний блиц-турнир по шахмата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1276" w:hanging="1276"/>
                        <w:rPr/>
                      </w:pPr>
                      <w:r>
                        <w:rPr/>
                        <w:t>27 декабря 19.00 в КСЦ “Юность” состоится феерическое шоу  команды КВН Дубы-колдуны”.</w:t>
                      </w:r>
                    </w:p>
                    <w:p>
                      <w:pPr>
                        <w:pStyle w:val="Normal"/>
                        <w:ind w:left="1276" w:hanging="0"/>
                        <w:rPr/>
                      </w:pPr>
                      <w:r>
                        <w:rPr/>
                        <w:t>21.00 в КСЦ “Юность” состоится эстрадный концерт Т/О «Древо»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0</wp:posOffset>
                </wp:positionV>
                <wp:extent cx="2971800" cy="5943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ОВОСТИ СПОРТ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28-30 ноября 2003 года в г.Екатеринбурге состоялс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4"/>
                              </w:rPr>
                              <w:t xml:space="preserve"> этап Кубка России по конькобежному спорту. Участвовало более ста человек. Студент СЛИ, кандидат в мастера спорта по конькобежному спорту, ДМИТРИЙ БЕЛЫХ занял 9 место на дистанции 5000 м. Н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4"/>
                              </w:rPr>
                              <w:t xml:space="preserve"> этапе в г.Челябинске, который состоялся 5-7 декабря 2003 года, Дмитрий занял 18 место на дистанции 1 500 м. В феврале состоится финальная часть соревнований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 декабря 2003 года в спортивном зале  центрального стадиона г.Сыктывкара проходят игры Чемпионата города по мини-футболу. Участие в турнире принимают около 40 команд. Среди участников – и команда Сыктывкарского лесного института, тренером которой является заведующий кафедрой физического воспитания Валерий Павлович Гребнев. Команда СЛИ одержала победы во всех играх, в которых приняла участие с начала турнира, над командами Медицинской академии, «Луза-лес», «Луч», ЛДК-ветераны, «Динамо»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68pt;mso-wrap-distance-left:9.05pt;mso-wrap-distance-right:9.05pt;mso-wrap-distance-top:0pt;mso-wrap-distance-bottom:0pt;margin-top:72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ОВОСТИ СПОРТ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28-30 ноября 2003 года в г.Екатеринбурге состоялся </w:t>
                      </w:r>
                      <w:r>
                        <w:rPr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sz w:val="24"/>
                        </w:rPr>
                        <w:t xml:space="preserve"> этап Кубка России по конькобежному спорту. Участвовало более ста человек. Студент СЛИ, кандидат в мастера спорта по конькобежному спорту, ДМИТРИЙ БЕЛЫХ занял 9 место на дистанции 5000 м. На </w:t>
                      </w:r>
                      <w:r>
                        <w:rPr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sz w:val="24"/>
                        </w:rPr>
                        <w:t xml:space="preserve"> этапе в г.Челябинске, который состоялся 5-7 декабря 2003 года, Дмитрий занял 18 место на дистанции 1 500 м. В феврале состоится финальная часть соревнований.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 декабря 2003 года в спортивном зале  центрального стадиона г.Сыктывкара проходят игры Чемпионата города по мини-футболу. Участие в турнире принимают около 40 команд. Среди участников – и команда Сыктывкарского лесного института, тренером которой является заведующий кафедрой физического воспитания Валерий Павлович Гребнев. Команда СЛИ одержала победы во всех играх, в которых приняла участие с начала турнира, над командами Медицинской академии, «Луза-лес», «Луч», ЛДК-ветераны, «Динамо».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76" w:hanging="0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155</wp:posOffset>
                </wp:positionH>
                <wp:positionV relativeFrom="paragraph">
                  <wp:posOffset>7196455</wp:posOffset>
                </wp:positionV>
                <wp:extent cx="6981190" cy="25234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52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Наши на международной олимпиад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ятно осознавать, что именно мы были первыми из студентов  СЛИ,которы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приняли участие в международной олимпиаде. Это был первый опыт нашего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института на международном уровне, результатом которого оказалось четвертое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место. Олимпиада проходила под названием «Менеджмент и  предпринимательство» в  </w:t>
                            </w:r>
                          </w:p>
                          <w:p>
                            <w:pPr>
                              <w:pStyle w:val="TextBodyIndent"/>
                              <w:ind w:left="0" w:firstLine="5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Санкт-Петербургском инженерно-экономическом университете, где когда-то учился Чубайс.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чалось все с того, что пришлось поучаствовать в ВУЗовской олимпиаде, потом больше месяца готовиться под руководством кафедры маркетинга и менеджмента и кафедры иностранных языков (олимпиада – международная, и знание английского было обязательно). За что всем преподавателям – ОГРОМНОЕ СПАСИБО!!!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 xml:space="preserve">Санкт-Петербург встретил нас своим величием, и все пять дней, которые длилась олимпиада, царила праздничная атмосфера. 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98.7pt;mso-wrap-distance-left:9.05pt;mso-wrap-distance-right:9.05pt;mso-wrap-distance-top:0pt;mso-wrap-distance-bottom:0pt;margin-top:566.6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Наши на международной олимпиад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ятно осознавать, что именно мы были первыми из студентов  СЛИ,которы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приняли участие в международной олимпиаде. Это был первый опыт нашего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института на международном уровне, результатом которого оказалось четвертое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место. Олимпиада проходила под названием «Менеджмент и  предпринимательство» в  </w:t>
                      </w:r>
                    </w:p>
                    <w:p>
                      <w:pPr>
                        <w:pStyle w:val="TextBodyIndent"/>
                        <w:ind w:left="0" w:firstLine="5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Санкт-Петербургском инженерно-экономическом университете, где когда-то учился Чубайс.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ачалось все с того, что пришлось поучаствовать в ВУЗовской олимпиаде, потом больше месяца готовиться под руководством кафедры маркетинга и менеджмента и кафедры иностранных языков (олимпиада – международная, и знание английского было обязательно). За что всем преподавателям – ОГРОМНОЕ СПАСИБО!!!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 xml:space="preserve">Санкт-Петербург встретил нас своим величием, и все пять дней, которые длилась олимпиада, царила праздничная атмосфера. </w:t>
                      </w:r>
                    </w:p>
                    <w:p>
                      <w:pPr>
                        <w:pStyle w:val="2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left="720" w:hanging="720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240" w:leader="none"/>
        <w:tab w:val="left" w:pos="6300" w:leader="none"/>
      </w:tabs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240" w:leader="none"/>
        <w:tab w:val="left" w:pos="6300" w:leader="none"/>
      </w:tabs>
    </w:pPr>
    <w:rPr>
      <w:sz w:val="26"/>
    </w:rPr>
  </w:style>
  <w:style w:type="paragraph" w:styleId="Style15">
    <w:name w:val="Цитата"/>
    <w:basedOn w:val="Normal"/>
    <w:qFormat/>
    <w:pPr>
      <w:ind w:left="-284" w:right="-14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0:39:00Z</dcterms:created>
  <dc:creator>Chester</dc:creator>
  <dc:description/>
  <dc:language>en-US</dc:language>
  <cp:lastModifiedBy>Chester</cp:lastModifiedBy>
  <dcterms:modified xsi:type="dcterms:W3CDTF">2003-12-25T18:00:00Z</dcterms:modified>
  <cp:revision>9</cp:revision>
  <dc:subject/>
  <dc:title/>
</cp:coreProperties>
</file>