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8645</wp:posOffset>
                </wp:positionH>
                <wp:positionV relativeFrom="paragraph">
                  <wp:posOffset>683895</wp:posOffset>
                </wp:positionV>
                <wp:extent cx="7086600" cy="891730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9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35pt;margin-top:53.85pt;width:557.95pt;height:702.1pt;mso-wrap-style:none;v-text-anchor:middle">
                <v:fill o:detectmouseclick="t" type="solid" color2="black"/>
                <v:stroke color="black" weight="2844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2300</wp:posOffset>
                </wp:positionH>
                <wp:positionV relativeFrom="paragraph">
                  <wp:posOffset>114300</wp:posOffset>
                </wp:positionV>
                <wp:extent cx="7088505" cy="457200"/>
                <wp:effectExtent l="12700" t="12065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9pt;margin-top:9pt;width:558.1pt;height:3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055</wp:posOffset>
            </wp:positionH>
            <wp:positionV relativeFrom="page">
              <wp:posOffset>229870</wp:posOffset>
            </wp:positionV>
            <wp:extent cx="275590" cy="342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4555</wp:posOffset>
                </wp:positionH>
                <wp:positionV relativeFrom="paragraph">
                  <wp:posOffset>6616700</wp:posOffset>
                </wp:positionV>
                <wp:extent cx="1714500" cy="342900"/>
                <wp:effectExtent l="15875" t="5080" r="165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custGeom>
                          <a:avLst/>
                          <a:gdLst>
                            <a:gd name="textAreaLeft" fmla="*/ 243000 w 972000"/>
                            <a:gd name="textAreaRight" fmla="*/ 729000 w 9720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stroked="t" o:allowincell="f" style="position:absolute;margin-left:169.65pt;margin-top:521pt;width:134.95pt;height:26.95pt;mso-wrap-style:none;v-text-anchor:middle" type="_x0000_t5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4755</wp:posOffset>
                </wp:positionH>
                <wp:positionV relativeFrom="paragraph">
                  <wp:posOffset>7200900</wp:posOffset>
                </wp:positionV>
                <wp:extent cx="2857500" cy="1714500"/>
                <wp:effectExtent l="22860" t="9525" r="234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custGeom>
                          <a:avLst/>
                          <a:gdLst>
                            <a:gd name="textAreaLeft" fmla="*/ 385560 w 1620000"/>
                            <a:gd name="textAreaRight" fmla="*/ 1234440 w 1620000"/>
                            <a:gd name="textAreaTop" fmla="*/ 231120 h 972000"/>
                            <a:gd name="textAreaBottom" fmla="*/ 74088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858" y="11775"/>
                              </a:lnTo>
                              <a:lnTo>
                                <a:pt x="368" y="13595"/>
                              </a:lnTo>
                              <a:lnTo>
                                <a:pt x="3381" y="13798"/>
                              </a:lnTo>
                              <a:lnTo>
                                <a:pt x="1447" y="16200"/>
                              </a:lnTo>
                              <a:lnTo>
                                <a:pt x="4409" y="15616"/>
                              </a:lnTo>
                              <a:lnTo>
                                <a:pt x="3163" y="18437"/>
                              </a:lnTo>
                              <a:lnTo>
                                <a:pt x="5873" y="17106"/>
                              </a:lnTo>
                              <a:lnTo>
                                <a:pt x="5400" y="20153"/>
                              </a:lnTo>
                              <a:lnTo>
                                <a:pt x="7673" y="18166"/>
                              </a:lnTo>
                              <a:lnTo>
                                <a:pt x="8005" y="21232"/>
                              </a:lnTo>
                              <a:lnTo>
                                <a:pt x="9686" y="18724"/>
                              </a:lnTo>
                              <a:lnTo>
                                <a:pt x="10800" y="21600"/>
                              </a:lnTo>
                              <a:lnTo>
                                <a:pt x="11775" y="18742"/>
                              </a:lnTo>
                              <a:lnTo>
                                <a:pt x="13595" y="21232"/>
                              </a:lnTo>
                              <a:lnTo>
                                <a:pt x="13798" y="18219"/>
                              </a:lnTo>
                              <a:lnTo>
                                <a:pt x="16200" y="20153"/>
                              </a:lnTo>
                              <a:lnTo>
                                <a:pt x="15616" y="17191"/>
                              </a:lnTo>
                              <a:lnTo>
                                <a:pt x="18437" y="18437"/>
                              </a:lnTo>
                              <a:lnTo>
                                <a:pt x="17106" y="15727"/>
                              </a:lnTo>
                              <a:lnTo>
                                <a:pt x="20153" y="16200"/>
                              </a:lnTo>
                              <a:lnTo>
                                <a:pt x="18166" y="13927"/>
                              </a:lnTo>
                              <a:lnTo>
                                <a:pt x="21232" y="13595"/>
                              </a:lnTo>
                              <a:lnTo>
                                <a:pt x="18724" y="11914"/>
                              </a:lnTo>
                              <a:lnTo>
                                <a:pt x="21600" y="10800"/>
                              </a:lnTo>
                              <a:lnTo>
                                <a:pt x="18742" y="9825"/>
                              </a:lnTo>
                              <a:lnTo>
                                <a:pt x="21232" y="8005"/>
                              </a:lnTo>
                              <a:lnTo>
                                <a:pt x="18219" y="7802"/>
                              </a:lnTo>
                              <a:lnTo>
                                <a:pt x="20153" y="5400"/>
                              </a:lnTo>
                              <a:lnTo>
                                <a:pt x="17191" y="5984"/>
                              </a:lnTo>
                              <a:lnTo>
                                <a:pt x="18437" y="3163"/>
                              </a:lnTo>
                              <a:lnTo>
                                <a:pt x="15727" y="4494"/>
                              </a:lnTo>
                              <a:lnTo>
                                <a:pt x="16200" y="1447"/>
                              </a:lnTo>
                              <a:lnTo>
                                <a:pt x="13927" y="3434"/>
                              </a:lnTo>
                              <a:lnTo>
                                <a:pt x="13595" y="368"/>
                              </a:lnTo>
                              <a:lnTo>
                                <a:pt x="11914" y="2876"/>
                              </a:lnTo>
                              <a:lnTo>
                                <a:pt x="10800" y="0"/>
                              </a:lnTo>
                              <a:lnTo>
                                <a:pt x="9825" y="2858"/>
                              </a:lnTo>
                              <a:lnTo>
                                <a:pt x="8005" y="368"/>
                              </a:lnTo>
                              <a:lnTo>
                                <a:pt x="7802" y="3381"/>
                              </a:lnTo>
                              <a:lnTo>
                                <a:pt x="5400" y="1447"/>
                              </a:lnTo>
                              <a:lnTo>
                                <a:pt x="5984" y="4409"/>
                              </a:lnTo>
                              <a:lnTo>
                                <a:pt x="3163" y="3163"/>
                              </a:lnTo>
                              <a:lnTo>
                                <a:pt x="4494" y="5873"/>
                              </a:lnTo>
                              <a:lnTo>
                                <a:pt x="1447" y="5400"/>
                              </a:lnTo>
                              <a:lnTo>
                                <a:pt x="3434" y="7673"/>
                              </a:lnTo>
                              <a:lnTo>
                                <a:pt x="368" y="8005"/>
                              </a:lnTo>
                              <a:lnTo>
                                <a:pt x="2876" y="968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ых веселых девчонок Лесного института команду КВН “Елки-ведьмы” поздравляю с Новым годом!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-самая младша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white" stroked="t" o:allowincell="f" style="position:absolute;margin-left:295.65pt;margin-top:567pt;width:224.95pt;height:134.95pt;mso-wrap-style:square;v-text-anchor:top" type="_x0000_t9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ых веселых девчонок Лесного института команду КВН “Елки-ведьмы” поздравляю с Новым годом!!!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м-самая младша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7355</wp:posOffset>
                </wp:positionH>
                <wp:positionV relativeFrom="paragraph">
                  <wp:posOffset>8229600</wp:posOffset>
                </wp:positionV>
                <wp:extent cx="32004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очу поздравить свою любимую девушку Гарманову Анну с Новый годом и пожелать ей хорошего настроения в будущем году и не обижаться на мен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65pt;margin-top:648pt;width:25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очу поздравить свою любимую девушку Гарманову Анну с Новый годом и пожелать ей хорошего настроения в будущем году и не обижаться на мен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2445</wp:posOffset>
                </wp:positionH>
                <wp:positionV relativeFrom="paragraph">
                  <wp:posOffset>6896100</wp:posOffset>
                </wp:positionV>
                <wp:extent cx="5562600" cy="1104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ССотрудники кафедры физического воспитания СЛИ и студенты-спортсмены поздравляют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 xml:space="preserve">самого замечательного заведующего кафедрой Валерия Павловича Гребнева с Днем рождения  !!!  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 Днем рождения, начальник!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чальник, Вы же – суперкласс!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то б смог еще так нами править?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с Днем рождения сейчас Вас разрешите нам поздравить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8pt;height:87pt;mso-wrap-distance-left:9.05pt;mso-wrap-distance-right:9.05pt;mso-wrap-distance-top:0pt;mso-wrap-distance-bottom:0pt;margin-top:543pt;mso-position-vertical-relative:text;margin-left:-4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-284"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ССотрудники кафедры физического воспитания СЛИ и студенты-спортсмены поздравляют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 xml:space="preserve">самого замечательного заведующего кафедрой Валерия Павловича Гребнева с Днем рождения  !!!  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 Днем рождения, начальник!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чальник, Вы же – суперкласс!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то б смог еще так нами править?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с Днем рождения сейчас Вас разрешите нам поздравить!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8955</wp:posOffset>
                </wp:positionH>
                <wp:positionV relativeFrom="paragraph">
                  <wp:posOffset>114300</wp:posOffset>
                </wp:positionV>
                <wp:extent cx="35433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;바탕" w:hAnsi="Batang;바탕" w:cs="Batang;바탕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bCs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bCs/>
                                <w:sz w:val="32"/>
                              </w:rPr>
                              <w:t>Веселая страни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9pt;mso-position-vertical-relative:text;margin-left:2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atang;바탕" w:hAnsi="Batang;바탕" w:cs="Batang;바탕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bCs/>
                          <w:sz w:val="32"/>
                        </w:rPr>
                        <w:t xml:space="preserve">                 </w:t>
                      </w:r>
                      <w:r>
                        <w:rPr>
                          <w:rFonts w:cs="Batang;바탕" w:ascii="Batang;바탕" w:hAnsi="Batang;바탕"/>
                          <w:b/>
                          <w:bCs/>
                          <w:sz w:val="32"/>
                        </w:rPr>
                        <w:t>Веселая страни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3090</wp:posOffset>
                </wp:positionH>
                <wp:positionV relativeFrom="paragraph">
                  <wp:posOffset>9711055</wp:posOffset>
                </wp:positionV>
                <wp:extent cx="7097395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85pt;height:45.7pt;mso-wrap-distance-left:9.05pt;mso-wrap-distance-right:9.05pt;mso-wrap-distance-top:0pt;mso-wrap-distance-bottom:0pt;margin-top:764.65pt;mso-position-vertical-relative:text;margin-left:-4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8790</wp:posOffset>
                </wp:positionH>
                <wp:positionV relativeFrom="paragraph">
                  <wp:posOffset>795655</wp:posOffset>
                </wp:positionV>
                <wp:extent cx="6866890" cy="58381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83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0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ЛОВОМОЛКА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  <w:t xml:space="preserve">Как всегда, вашему вниманию предлагается новая головоломка, правильно разгадав которую и прислав по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mysli@list.ru</w:t>
                              </w:r>
                            </w:hyperlink>
                            <w:r>
                              <w:rPr/>
                              <w:t xml:space="preserve"> или занеся в редакцию газеты «МыСЛИ» в </w:t>
                            </w:r>
                            <w:r>
                              <w:rPr>
                                <w:b/>
                              </w:rPr>
                              <w:t>каб.502а</w:t>
                            </w:r>
                            <w:r>
                              <w:rPr/>
                              <w:t>, можно  получить приз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  <w:t xml:space="preserve">По результатам головоломки предыдущего номера главный приз получает </w:t>
                            </w:r>
                            <w:r>
                              <w:rPr>
                                <w:b/>
                                <w:i/>
                              </w:rPr>
                              <w:t>Паршуков Александр</w:t>
                            </w:r>
                            <w:r>
                              <w:rPr/>
                              <w:t xml:space="preserve"> (115 гр.). Поощрительные призы получают Павлов Д (243 гр.), и Сугоров В. (436 гр.) Победителей просим зайти в редакцию и получить приз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  <w:t>Итак, пошевели мозгами и разгадай новую головоломку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На сказочных рудниках злого волшебника Грендальфа уже много лет трудятся пять гномов. По приказу чародея каждый из них ищет камни строго определённого вида. Но несмотря на тяжёлый труд и большие сроки заточения, гномы не теряют присутствия духа. В нашем распоряжении оказались отрывочные сведения о том, что творится на тайных копях Грендальфа. Этих данных вполне достаточно, чтобы восстановить полную картину происходящего. Нужно определить для каждого из гномов рабочий инструмент и вид камня, который он добывает, а также срок зато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  </w:t>
                            </w:r>
                            <w:r>
                              <w:rPr/>
                              <w:t>Информация к размышлени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Злой Грендальф хранит в своей канцелярии два списка узников: список имён, в котором имена гномов расположены по алфавиту, и список сроков, упорядоченный по возрастанию сроков заключения, среди которых есть 80,159,176 и 202 года.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/>
                              <w:t>Гном с кайлом стоит в списке сроков сразу после искателя сапфиров.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3. </w:t>
                            </w:r>
                            <w:r>
                              <w:rPr/>
                              <w:t>Дрыхли работает очень усердно, но уже давно ничего не находил.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4. </w:t>
                            </w:r>
                            <w:r>
                              <w:rPr/>
                              <w:t>Имя гнома, специализирующегося на алмазах, стоит в списке имён сразу после имени бедняги, который заключён на 131 год.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5. </w:t>
                            </w:r>
                            <w:r>
                              <w:rPr/>
                              <w:t>Труднее всего работать заступом.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6. </w:t>
                            </w:r>
                            <w:r>
                              <w:rPr/>
                              <w:t>Брыкли в списке сроков следует сразу за гномом с турбобуром. Однако Брыкли работает всё же не так долго, как специалист по изумрудам.</w:t>
                              <w:br/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>. Искатель изумрудов томится в подземелье дольше, чем Фигли, но и тот трудится уже много больше 80 лет.</w:t>
                              <w:br/>
                            </w:r>
                            <w:r>
                              <w:rPr>
                                <w:b/>
                              </w:rPr>
                              <w:t>8.</w:t>
                            </w:r>
                            <w:r>
                              <w:rPr/>
                              <w:t xml:space="preserve"> Звякли никогда не имел дела с сапфирами. В списке сроков он стоит прямо перед искателем агатов.</w:t>
                              <w:br/>
                            </w:r>
                            <w:r>
                              <w:rPr>
                                <w:b/>
                              </w:rPr>
                              <w:t xml:space="preserve">9. </w:t>
                            </w:r>
                            <w:r>
                              <w:rPr/>
                              <w:t>Квакли в списке сроков следует сразу за гномом с киркой и прямо перед гномом сотбойным молотком, ищущим алмазы.</w:t>
                              <w:br/>
                            </w:r>
                            <w:r>
                              <w:rPr>
                                <w:b/>
                              </w:rPr>
                              <w:t>10</w:t>
                            </w:r>
                            <w:r>
                              <w:rPr/>
                              <w:t xml:space="preserve">. Сам Грендальф больше всего любит рубины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59.7pt;mso-wrap-distance-left:9.05pt;mso-wrap-distance-right:9.05pt;mso-wrap-distance-top:0pt;mso-wrap-distance-bottom:0pt;margin-top:62.65pt;mso-position-vertical-relative:text;margin-left:-3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90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ГОЛОВОМОЛКА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  <w:t xml:space="preserve">Как всегда, вашему вниманию предлагается новая головоломка, правильно разгадав которую и прислав по 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b/>
                          </w:rPr>
                          <w:t>mysli@list.ru</w:t>
                        </w:r>
                      </w:hyperlink>
                      <w:r>
                        <w:rPr/>
                        <w:t xml:space="preserve"> или занеся в редакцию газеты «МыСЛИ» в </w:t>
                      </w:r>
                      <w:r>
                        <w:rPr>
                          <w:b/>
                        </w:rPr>
                        <w:t>каб.502а</w:t>
                      </w:r>
                      <w:r>
                        <w:rPr/>
                        <w:t>, можно  получить приз.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  <w:t xml:space="preserve">По результатам головоломки предыдущего номера главный приз получает </w:t>
                      </w:r>
                      <w:r>
                        <w:rPr>
                          <w:b/>
                          <w:i/>
                        </w:rPr>
                        <w:t>Паршуков Александр</w:t>
                      </w:r>
                      <w:r>
                        <w:rPr/>
                        <w:t xml:space="preserve"> (115 гр.). Поощрительные призы получают Павлов Д (243 гр.), и Сугоров В. (436 гр.) Победителей просим зайти в редакцию и получить призы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  <w:t>Итак, пошевели мозгами и разгадай новую головоломку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На сказочных рудниках злого волшебника Грендальфа уже много лет трудятся пять гномов. По приказу чародея каждый из них ищет камни строго определённого вида. Но несмотря на тяжёлый труд и большие сроки заточения, гномы не теряют присутствия духа. В нашем распоряжении оказались отрывочные сведения о том, что творится на тайных копях Грендальфа. Этих данных вполне достаточно, чтобы восстановить полную картину происходящего. Нужно определить для каждого из гномов рабочий инструмент и вид камня, который он добывает, а также срок заточе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  </w:t>
                      </w:r>
                      <w:r>
                        <w:rPr/>
                        <w:t>Информация к размышлению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0"/>
                        <w:rPr/>
                      </w:pPr>
                      <w:r>
                        <w:rPr/>
                        <w:t>Злой Грендальф хранит в своей канцелярии два списка узников: список имён, в котором имена гномов расположены по алфавиту, и список сроков, упорядоченный по возрастанию сроков заключения, среди которых есть 80,159,176 и 202 года.</w:t>
                        <w:br/>
                      </w:r>
                      <w:r>
                        <w:rPr>
                          <w:b/>
                        </w:rPr>
                        <w:t xml:space="preserve">2. </w:t>
                      </w:r>
                      <w:r>
                        <w:rPr/>
                        <w:t>Гном с кайлом стоит в списке сроков сразу после искателя сапфиров.</w:t>
                        <w:br/>
                      </w:r>
                      <w:r>
                        <w:rPr>
                          <w:b/>
                        </w:rPr>
                        <w:t xml:space="preserve">3. </w:t>
                      </w:r>
                      <w:r>
                        <w:rPr/>
                        <w:t>Дрыхли работает очень усердно, но уже давно ничего не находил.</w:t>
                        <w:br/>
                      </w:r>
                      <w:r>
                        <w:rPr>
                          <w:b/>
                        </w:rPr>
                        <w:t xml:space="preserve">4. </w:t>
                      </w:r>
                      <w:r>
                        <w:rPr/>
                        <w:t>Имя гнома, специализирующегося на алмазах, стоит в списке имён сразу после имени бедняги, который заключён на 131 год.</w:t>
                        <w:br/>
                      </w:r>
                      <w:r>
                        <w:rPr>
                          <w:b/>
                        </w:rPr>
                        <w:t xml:space="preserve">5. </w:t>
                      </w:r>
                      <w:r>
                        <w:rPr/>
                        <w:t>Труднее всего работать заступом.</w:t>
                        <w:br/>
                      </w:r>
                      <w:r>
                        <w:rPr>
                          <w:b/>
                        </w:rPr>
                        <w:t xml:space="preserve">6. </w:t>
                      </w:r>
                      <w:r>
                        <w:rPr/>
                        <w:t>Брыкли в списке сроков следует сразу за гномом с турбобуром. Однако Брыкли работает всё же не так долго, как специалист по изумрудам.</w:t>
                        <w:br/>
                      </w:r>
                      <w:r>
                        <w:rPr>
                          <w:b/>
                        </w:rPr>
                        <w:t>7</w:t>
                      </w:r>
                      <w:r>
                        <w:rPr/>
                        <w:t>. Искатель изумрудов томится в подземелье дольше, чем Фигли, но и тот трудится уже много больше 80 лет.</w:t>
                        <w:br/>
                      </w:r>
                      <w:r>
                        <w:rPr>
                          <w:b/>
                        </w:rPr>
                        <w:t>8.</w:t>
                      </w:r>
                      <w:r>
                        <w:rPr/>
                        <w:t xml:space="preserve"> Звякли никогда не имел дела с сапфирами. В списке сроков он стоит прямо перед искателем агатов.</w:t>
                        <w:br/>
                      </w:r>
                      <w:r>
                        <w:rPr>
                          <w:b/>
                        </w:rPr>
                        <w:t xml:space="preserve">9. </w:t>
                      </w:r>
                      <w:r>
                        <w:rPr/>
                        <w:t>Квакли в списке сроков следует сразу за гномом с киркой и прямо перед гномом сотбойным молотком, ищущим алмазы.</w:t>
                        <w:br/>
                      </w:r>
                      <w:r>
                        <w:rPr>
                          <w:b/>
                        </w:rPr>
                        <w:t>10</w:t>
                      </w:r>
                      <w:r>
                        <w:rPr/>
                        <w:t xml:space="preserve">. Сам Грендальф больше всего любит рубины.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855</wp:posOffset>
                </wp:positionH>
                <wp:positionV relativeFrom="paragraph">
                  <wp:posOffset>6604000</wp:posOffset>
                </wp:positionV>
                <wp:extent cx="1485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ЗД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20pt;mso-position-vertical-relative:text;margin-left:1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ЗД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8790</wp:posOffset>
                </wp:positionH>
                <wp:positionV relativeFrom="paragraph">
                  <wp:posOffset>8110855</wp:posOffset>
                </wp:positionV>
                <wp:extent cx="2637790" cy="1151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езмерно любимая и уважаемая 255 группа! Вот скоро Новый год – последний в нашей истории. Пусть этот Новый год будет еще веселей и удачней предыдущего. Всем счастливо закончить родной ВУЗ и найти себя далльше. Вот и все!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рг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638.65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езмерно любимая и уважаемая 255 группа! Вот скоро Новый год – последний в нашей истории. Пусть этот Новый год будет еще веселей и удачней предыдущего. Всем счастливо закончить родной ВУЗ и найти себя далльше. Вот и все!</w:t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ерге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02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mysli@list.ru" TargetMode="External"/><Relationship Id="rId4" Type="http://schemas.openxmlformats.org/officeDocument/2006/relationships/hyperlink" Target="mailto:mysli@list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9:18:00Z</dcterms:created>
  <dc:creator>Chester</dc:creator>
  <dc:description/>
  <dc:language>en-US</dc:language>
  <cp:lastModifiedBy>Chester</cp:lastModifiedBy>
  <dcterms:modified xsi:type="dcterms:W3CDTF">2003-12-25T19:46:00Z</dcterms:modified>
  <cp:revision>3</cp:revision>
  <dc:subject/>
  <dc:title/>
</cp:coreProperties>
</file>